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slightly by David Baggett for ADVENTIONS and again by Stephen Gran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In this sect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st of the types of commands that you will need to us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mperative sentence, or a series of imperatives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hen you are done typing your command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AN when they're appropriate, but you can omit them if you pre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breviate any word to six or more letters, but the game will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letters you type.  For example, you could refer to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  You move from place to place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direction you want to go.  The game will always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at you can go from a location, although it usually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 recogn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UTH, EAST, WEST, NORTHEAST, SOUTHEAST, NORTHWEST, SOUTHWEST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You can abbreviate these to N, S, E, W, NE, SE, NW, SW, U, and 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a kitchen, go north into a living room, then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 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n object.  We didn't think it was particularly interest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which object you wish to put in your left pocket,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in your right hand, and so forth.  However, there is a limi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 pu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side containers (for example, you may be able to put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x, and carry the box), since this reduces the number of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.  If you want to let some game time pass, becaus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some puzzle or obtain some item.  The score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easure of your progress in the game, and increases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ring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box and a rope, and the box contains a floppy disk, typing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ly the box and the rope; the 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or the word THEN, or with a comma or the word AND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THE DOOR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pe is now tied to the hook.  The end of the rope nearly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only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needed to play the game; they're in the descriptions simp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more 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 u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mon synonyms, you are probably trying something tha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(due to a lost or broken object, for example)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game exactly as it was when you saved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position as many times as you like, using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osition.  Saving the game also allows you to play the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many days, without having to start over from scratc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file to use to store the game state.  (You will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itable for your computer system, and the disk mus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game state.  The game will tell you if the game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some reason.)  You should give the file a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If you save the game into a file that already exist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name of a disk file that you specified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.  After reading the disk file, the game state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Prints information about Losing Your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If your last in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hows a list of these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Lists the credits for Losing Your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Prints the game's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: Lists the possible exits from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Gives a hint about whatever puzzle you are stuck on.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ALL: Changes the inventory style to Infocom'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DE: Changes the inventory style to the default TAD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Give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: Turns score notification on or off. Score notifica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OPS when the game displays this complaint: "I don't kn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."  Immediately after this message, you can type OOP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pelling of the misspelled word. You can only type one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so this command doesn't allow you to correct certain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run two words together withou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Q: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Information on how to register Losing Your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Reviews the hints you have already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 and the maximum possi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both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's responses) to a disk file.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stroyed. Use the UNSCRIPT command to stop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For impatient users, this tells the game that you wish to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locations you have already seen when you re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Th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the way it was before the previous command,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ere never issued at all. You can do 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that was begun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For amnesiac players, this tells the game to show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very location you enter, whether or not you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fore. This is the default mode.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the current version numb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When the game is waiting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no game time passes; you can use this command to wa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's editing keys to modify an input line as you are ty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commands that you have previously typed for editing and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keys you use vary depending on your system, and some syste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t all; see the system-specifi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(or ENTER) key with the cursor at any point in the line (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review mode help line.  This line show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view previous screenfuls of text, and also shows you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review mode and resumes normal game play (this is generally the g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red away.  When you first activate review mode, you a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of this text, which is the screenful of tex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up and down cursor-arrow keys to move the wind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Pressing the up cursor-arrow key moves the window up one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line of text that has scrolled off the screen.  Most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ys to move 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