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 BOX 50038 Jacksonville Beach, Fl., 32240 permit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its shareware form, including shareware limit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for up to 30 days, afterwhich the produc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, see program help or "registratio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it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;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;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; or by any BBS or internet si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ers for distributing the software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without further authorizatio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(Locatha Industries)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Trademarks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Locatha Industries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LOCATHA INDUS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Jacksonville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