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44"/>
          <w:szCs w:val="144"/>
        </w:rPr>
      </w:pPr>
      <w:r>
        <w:rPr>
          <w:rFonts w:eastAsia="Times New Roman" w:cs="Times New Roman" w:ascii="Times New Roman" w:hAnsi="Times New Roman"/>
          <w:sz w:val="144"/>
          <w:szCs w:val="144"/>
        </w:rPr>
        <w:tab/>
        <w:tab/>
        <w:tab/>
      </w:r>
      <w:r>
        <w:rPr>
          <w:rFonts w:eastAsia="Times New Roman" w:cs="Times New Roman" w:ascii="Times New Roman" w:hAnsi="Times New Roman"/>
          <w:color w:val="FF0000"/>
          <w:sz w:val="144"/>
          <w:szCs w:val="144"/>
        </w:rPr>
        <w:t xml:space="preserve">BLOW IT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SHAREWARE VERS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. Requirement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*  PENTIUM or faster CPU </w:t>
        <w:tab/>
        <w:t>(133 MHz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recommen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*  16 MB of RAM or more</w:t>
        <w:tab/>
        <w:tab/>
        <w:t>(24 MB of RAM recommen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*  20 MB of hard disk</w:t>
        <w:tab/>
        <w:tab/>
        <w:t>(and 50 MB for full ver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*  Sound card</w:t>
        <w:tab/>
        <w:tab/>
        <w:tab/>
        <w:t>(Sound Blaster 16 recommend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*  SVGA graph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*  Windows 9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*  DirectX 5.0 or hig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Registr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nd 20$ to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CHAOS INTERACTIV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ul. Lencewicza 16/6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 xml:space="preserve">43-100 Tychy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Po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e ORDER.DOC for more inform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3.  Shareware version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features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 rendered graphic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 scrolled background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 fullscreen mode and window mode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 15 enemie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 15 formations of ship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 first level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 digilitazed sound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4.  Full version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features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more enemie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15 levels</w:t>
        <w:tab/>
        <w:tab/>
        <w:tab/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better sound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- better graphics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5. Shooting trouble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 xml:space="preserve"> Not in beta version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6.  Credits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4"/>
          <w:szCs w:val="24"/>
          <w:lang w:val="pl-PL"/>
        </w:rPr>
        <w:t>Sebastian Adamczyk -</w:t>
      </w:r>
      <w:r>
        <w:rPr>
          <w:rFonts w:eastAsia="Times New Roman CE" w:cs="Times New Roman CE" w:ascii="Times New Roman CE" w:hAnsi="Times New Roman CE"/>
          <w:b/>
          <w:bCs/>
          <w:color w:val="FF0000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>programme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4"/>
          <w:szCs w:val="24"/>
          <w:lang w:val="pl-PL"/>
        </w:rPr>
        <w:t>Adam Piskorz 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ab/>
        <w:t>3D graphics and artwork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4"/>
          <w:szCs w:val="24"/>
          <w:lang w:val="pl-PL"/>
        </w:rPr>
        <w:t>Grzegorz Olesiak 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ab/>
        <w:t>music and sfx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pecial thanks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ab/>
        <w:tab/>
        <w:tab/>
        <w:t>Arkadiusz Kopcik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ab/>
        <w:tab/>
        <w:tab/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Our adres: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ebastian Adamczyk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ul. Lencewicza 16/6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43-100 Tychy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Poland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Adam Piskorz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ul. Roweckiego 61/69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43-100 Tychy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Po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