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tie's Preschool Math Gam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Preschool Math Games is a collection of gam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3- to 6-year-olds number recognition, counting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ll while the child is engaged in fun activities.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nd analytical thinking skills are developed a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s or her way through these very hands-on games. 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voices, sound effects and background music a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teractive, very intuitive play.  Mattie is there to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structions and clues.  And, incorrect respons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ously, without pressure, allowing the child a relaxed,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in which to learn. The additional paint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fun way for the child to paint Mattie's living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ir choosing.  Instructions are provided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hild's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rogram contains a total of six main activities. 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have three different levels: level 1 - uses numbers 1 -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numbers 1 - 10, level 3 -  numbers 1 - 20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crement to the next level after forty gam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or reset the level for each of ten saved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intuitive.  Additionally, in "Mattie's Fun With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re is the option to save and get created song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rument for a completely different sound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ie's Moon Guess Game" there are a total of six differen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o solve.  The puzzles consist of 4, 6, or 8 pie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.  Order the full version by clicking on the ph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living room, selecting 'Order' and following th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lecting Start/Programs/Mattie's Preschool Math Games/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order blank, and choosing Fil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tart/Settings/Control Panel.  Double-click on "Add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and click on the "Install" button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Insert the program's first installation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and then click Next."  If the program is on a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click on "Next".  To find the instal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on the next screen click on "Browse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r disk where your unzipped program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you downloaded this program from CompuSer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serve\download, or if the files are on a disk on a: or b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: or b: ).  Double-click on install, and click on "Finish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n a disk, Windows 95 will fin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click on "Finish."  On some systems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ame directory where the unzipped file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problem completing installation o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install  the program to a different 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install will plac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 Programs.  To start the program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Programs/Mattie's Preschool Math Games/Mattie's Preschool Mat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games are easy to find.  The mouse cursor chang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ver the toy corresponding to a game.  Click on one of th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at game.  In addition, there are four other fun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licking on the teddy bear, table top, mouse tr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grap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Trapez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2 and 3 of this activity are available only in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Start "Mattie's Trapeze Save"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e.  Your child saves the day by finding the missin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the correct order on the trapeze.  Mattie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asking, "Where's the missing number?"  Notice, when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ver a numbered block at the bottom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righten.  This shows the child that something can happ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click once on a numbered-block.  Then, when mov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"sticks" to the cursor.  When the chosen block i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block on the trapeze, click once more.  To put that blo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different one, just click that block anywher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way from the trapeze, and it will floa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number was chosen, Mattie humorously resp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is bounced from the screen.  If your child ofte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incorrect response, don't worry!  Incorrec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much fun that the child may choose them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rrect response, Mattie counts the numbers i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rther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Lazy Cat Cat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2 and 3 of this activity are available only in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Play Mattie's Lazy Cat Catch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t on the bookshelf.  In this activity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to count and find the fish with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arts with the cat on a skateboard in the lower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waterfall.  From this position, no fish can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e says, "Count the little fish and catch the correct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the child counts the small fish on the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elow Mattie, and moves the mouse back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oving the cat.  Position the cat under the correct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  Notice that the small fish are organized to allow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learning to count by f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ly-numbered fish was chosen, Mattie responds hum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raising her umbrella and bouncing the fish from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ild often seems to choose the incorrect number, 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is game, incorrect responses are so much fu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want to bounce as many fish from the scre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or she does nothing more than bounce fish from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al catch, you know they know the correct number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!  After a correct response, the fish is caught, Matti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encourages the chil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Driving Cou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2 and 3 of this activity are available only in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Play "Mattie's Driving Count Game"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 on the bookshelf.  The object of this game i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many circles or squares as Matti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 says, for example, "Pick up two circles,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ign."  The number (2 in this case) and object (a circle)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located below Mattie to show what to collect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in the car's interior with glov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move the mouse to the left, stopping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collected.  The car must be at least part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order to be able to pick it up.  Collected item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's glov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r moves further to the left, the road starts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so that more parts of the road are visib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aches the end of the mouse pad, just pick up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down on the right most part of the mouse pa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quickly becomes automatic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items are picked up, click on the stop sig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art of the screen.  If an in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as collected, Mattie counts the items and says "You need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You have too many."  If there are too many items in the glov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any one of them to remove it.  After a correc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e counts the items in the glove box and displays a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Fun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"Mattie's Fun with Music" by clicking on the birdh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.  This activity was designed to teach preliminar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hile the child is having fun exploring this mus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to explore, the cursor changes over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Click on one of the "grumps" and it will 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atch out for naughty grumps if there is no activ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!  Pick up a musical note by clicking once on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 quarter note at the bottom of the screen and mov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taff.  Click once more to place that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  Place many notes on the staff and click the "Play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r new song.  To try something different, in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, with the same newly created song,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strument numbers for a completely different sou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ordered version, your child's songs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layed again another day, or changed and resaved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gs are provided with the ordered version.  There are n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Moon Gues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2 and 3 of this activity are available only in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Play "Mattie's Moon Guess Game"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on the bookshelf.  The goal of this game is to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ttie is thinking of.  This game encourages problem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thinking, number order, and the concepts of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less and more.  Hints can be turned on or of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 will ask your child to "Try to guess the number"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. When the mouse if over any number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pointing hand.  To play the game click o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e will float to that number and say its nam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one Mattie was thinking of, Mattie will say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higher" or "Try lower."  If the number was the one Matti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, she will give you a piece of the puzzle,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find the next puzzle piece."  When all of the puzz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ed, Mattie will say, "Now put the puzzl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ouse cursor will show the pointing hand on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ieces.  There are a different number of puzz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vel.  Level 1 has 4 pieces, level 2 has 6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3 has 8 puzz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uzzle pieces around is very easy.  Click on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now have a brighter blue border around it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elected.  Click on the same puzzle pie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-selected.  Click on two puzzle pieces and they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ll enjoy not only putting the puzzle together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show waiting for him or her.  The ord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otal of six different planet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in Level 1, numbers from 6 to 20 are dim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for play.  This shows the child that only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.  Likewise, when in Level 2, numbers 11 to 20 are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always set off at the beginning of each journ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uess Game.  When hints are on, only the numb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 shown in bright colors, the other numbers are d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ild is in level 3, where all the numb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none of them will be dimmed.  With hints on, only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been eliminated are bright.  When the child se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10, and the correct guess number is 5, Mattie will say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" and the numbers from 20 down to 10 will now be di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hild that the correct number is less than 10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click on the 'Hints Off' button.  This butt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Hints On' and blink a few times.  To turn hints off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ints 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"Mattie's Paint" by clicking on the round colored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.   Mattie's Paint is a fun way for a chil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s, while painting Mattie's living room.  Pick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.  This color now fills the larger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palette.  Then click on a part of the scre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the selected color.  Clicking on a black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's art work can be saved and prin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icture when it is on the screen, click the "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button on your keyboard.  This puts the pictu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.  Then when your child is finishe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e, open a paint program.  You can use the pai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95 by clicking Start/Program/Accessories/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Paint, select Paste from the Edit menu.  Your child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, if desired, and printed by selecting Fil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play are available in the ord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ty correct responses, the level of thi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 Level 1 teaches numbers 1-5; level 2 teaches 1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teaches 1-20.  Repetition is very important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ath.  Even though the child has learned numbers 1-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level 2, numbers 1-5 are still chosen in play.  Child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inue to play at levels at which they are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elf-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t a new level yourself by clicking on the Lev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ctivity and then selecting the desired level. 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ity are saved to disk for use the next time your chil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hone in the main screen to get help abou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dering the game, and playing the various activitie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button (question mark) in any activity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laying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ttie's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ack to Mattie's Living Room button (curved arr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main activity screen in order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or in Mattie's living room to qui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