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I N V O I C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Application Programming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655             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 Point, CA 92629     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ct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   Description                                 Price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BattleShip  version 1.00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pping &amp; Handling                    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___ 5 1/4" or ___ 3 1/2" Disk  (a 3 1/2" disk will be sent otherw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Net BattleShip from?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entitles you to use this software on a single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s many copies of this software as you wish for BACKUP purposes.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iscounts are available, call for details.  Your registration fee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of all additiona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Net BattleShip can be reached by mail at the above addres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at (714) 240-8598, or by Compuserve ID 72357,3170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