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Thursday, July 30,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9:00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