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96223665"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826533503"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564533749"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24488384"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501032744"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764255480"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830722300"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697621715"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818974259"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894908853"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