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926044415"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576420851"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075462464"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153650917"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72536873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444824850"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327180169"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57822631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643379127"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649781063"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