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===  QUAKEMAP  ===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keMap is a basic level editor for the game Quake from ID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ovides full 3D edition of .map files, allowing you to 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by using polyhedrons with any number of sides with any l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you are not restricted to cubes. It also lets you extract tex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.bsp and .wad files and put them into .wad files, read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builder. The QBSP, VIS and LIGHT utilities are requi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debuild"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Quake version : 0.91-0.92. It should work with more r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at least partially, but it has not been tested with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roduc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is divided into 3 regions. The two region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hows you the levels you're currently editing. The bottom 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, is a top view of the level, and the top region, green,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view. The level is drawn in wireframe. The left region 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various parameters, such as the view scale, the gri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ss, and the currently 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derstand basic principles, open an already existing .map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for example the included sample Watercub.map. Use the "fi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Note that the file EmptyMap.map is here to be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model when creating new maps, and the file Entities.ma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standard entities, and contains no real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no object is selected, the bottom left reg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ists the entities of the map. An entity is ei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Quake item, enemy, light spot, etc, or a solid objec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or, a button, or the map itself. The former are shown as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, and the latter are shown aside a cube. The former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a particular spot in the level, which is th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item or monster. If you click on one of these ent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 will be shown on both views of the map. You can dra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 with the mouse. The latter, i.e. the solid object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, are not associated with a starting point, but with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hedrons that constitute the level ("brushes"). If you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entities, the corresponding polyhedron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The first entity is always "worldspawn", and it own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hedrons of the level except the ones owned by do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king with entit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uble-click on one of the entities in the list,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the list of parameters associated with this entity.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uples of Specific-Arg : a Specific is a parameter name,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 is this parameter's value. Double-click on a Specific to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's value. For example, every entity must have a "classna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, whose Arg specifies the type of entity, like "light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apon_rocketlauncher" ; and most entities have an "orig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, whose Arg specifies the coordinates of the starting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ntity. This is the Specific which is used to show the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on the map, showing you what these coordinates really means 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move around the little sphere, it modifies the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ntities may have other Specifics, whose meaning depend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name. For example, lights can have a "light" Specific, whose A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light power. For more information about which Specif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eaningful with which classnames, look for other sources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ke Entities specs by Niklata and Thomas Winz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www.infi.net/~nichd/qentity.html). This is the documen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order to build the list of common entities that pops up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"New ent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king with polyhedr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ome to the serious stuff. The heart of the program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.map files, polyhedrons are represented by the definition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sides. Apart from texture, a side is only def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n which it lies. My program uses the same concept. This m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manipulate vertexes of the polyhedrons, but only side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exactly only the planes which define the sides. As only conv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hedrons are allowed, the whole polyhedron is determ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planes. You work by moving or rotating these planes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by itself compute the new vertexes and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polyhed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polyhedron, first click on the green front view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yhedr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height. This will move the red line. Then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llow view into the polyhedron. A click in the yellow vie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ted into a 3D position : the X and Y coordinates are the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oint where you clicked, and the Z coordinate is the red line's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rdinate. If this leads to a 3D points which is ins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hedron, then the polyhedron is selected and shown d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move a polyhedron by dragging the little black handle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ing the "center" value at the left. This will not ca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ortion to the polyhedron. To do so, you have to selec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 side by clicking on one of the other handles.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handles is the center of a side. The selected side is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 white handle, a normal vector, and yellow lin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le to each vertex. You can move the plane containing the sid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gging the handle. You can change the side's orient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ning by dragging around the normal vector's handle (gray circl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lected side's texture name and parameters are show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ft. For any side, you can choose any texture and any tex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sets, texture rotation angle, and texture scaling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ng a new side to a polyhedron is probably one of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icult operation. First, select an existing side and choose "spl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this side". This will split up the side into as many triangl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riginal side had vertexes. Then, if you didn't want so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des, delete some triangles. Finally, move and rotate triangle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final positions. Note that the number of vertex of a si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fixed ; it will change accordingly to the distortions you m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st step, if required, is to put the last triangle back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 of the original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y menu commands and context-menu (right-click) commands by your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their meaning should be obvious enough. Try right-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where, there are a lot of different context-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ex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se textures functions, you first have to be sure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gfx\" subdirectory, which should already be the case if you'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BSP. This directory is to contain .wad texture files. If you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extures" in the "File" menu or in a context-menu, the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le whose name is in the Specific "wad" of the ent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worldspawn" will be displayed. You can extract textures from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wad or .bsp files and put them in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nclus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WARRANTIES. This software is provided "as is". Use at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sk. The author cannot be held responsible for any damage, n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 nor indirect, caused to your computer or i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 : Armin Rigo, armin.rigo@p22.gnothi.fn.alpha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comment / bug report i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