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 permit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MVP Checkers Delu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lease see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;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;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; or by any BBS or internet si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users for distributing the software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without further authorization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", and as it may be upgraded or otherwise modifi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MVP CHECKER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