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vpsoft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Checkers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Checkers for Windows95 classic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Checkers for Windows95 by MVP Software.  Th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hareware classic games is prou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and greatest!  Six computer opponent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a hot game of Checkers.  Wonderful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provide the atmosphere as you take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nent or challenge your friends to a Checkers "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" over the net, LAN, or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Checkers for Windows95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Checkers for Windows95 may be distributed via BBS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shareware printed or on-disk catalogs, and at swap m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 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Checkers for Windows95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Checkers for Windows9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