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60"/>
          <w:szCs w:val="60"/>
        </w:rPr>
        <w:t>Molli v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ekijä:</w:t>
      </w:r>
      <w:r>
        <w:rPr>
          <w:rFonts w:eastAsia="Times New Roman" w:cs="Times New Roman" w:ascii="Times New Roman" w:hAnsi="Times New Roman"/>
        </w:rPr>
        <w:t xml:space="preserve"> </w:t>
        <w:tab/>
        <w:t>Olli Oikarinen (Panic IC)</w:t>
      </w:r>
    </w:p>
    <w:p>
      <w:pPr>
        <w:pStyle w:val="Normal"/>
        <w:spacing w:lineRule="auto" w:line="240"/>
        <w:ind w:right="-784" w:hanging="0"/>
        <w:rPr>
          <w:rFonts w:ascii="Times New Roman" w:hAnsi="Times New Roman" w:eastAsia="Times New Roman" w:cs="Times New Roman"/>
        </w:rPr>
      </w:pPr>
      <w:r>
        <w:rPr>
          <w:rFonts w:eastAsia="Times New Roman" w:cs="Times New Roman" w:ascii="Times New Roman" w:hAnsi="Times New Roman"/>
        </w:rPr>
        <w:tab/>
        <w:t>olliolli@geocities.com (Voit lähetellä leveleitä!)</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ttp://come.to/olliolli (Ollin sampledisk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eli on freewarea. Mailaa kuitenkin, jos pidät </w:t>
        <w:tab/>
        <w:t>pelistä tai haluat lisää leveleitä!</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8"/>
          <w:szCs w:val="28"/>
        </w:rPr>
        <w:t xml:space="preserve">MOLL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lli on puzzle-peli. Pelin tarkoituksena on kerätä kaikki levelin timantit ja mennä sen jälkeen exiti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li tallentaa automaattisesti pelitilanteesi, eli seuraavalla kerralla peli jatkuu siitä, mihin se edellisellä pelikerralla jä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Ohja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llia ohjataan nuolinäppäimillä. Space kääntää nuolia ja Esc aloittaa levelin alus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Miten palikat käyttäytyvä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ttia:</w:t>
        <w:tab/>
        <w:tab/>
        <w:t>Molli liikkuu normaalist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naiset nuolet:</w:t>
        <w:tab/>
        <w:t xml:space="preserve">Molli voi kulkea vain nuolen </w:t>
        <w:tab/>
        <w:tab/>
        <w:t xml:space="preserve">osoittamaan suuntaan. Laatikkoja ei voi työntää </w:t>
        <w:tab/>
        <w:tab/>
        <w:t>nuolien pääl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iset nuolet:</w:t>
        <w:tab/>
        <w:t>Molli voi kulkea vain nuo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osoittamaan suuntaan - jokaises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kerätystä timantista saa yhden </w:t>
        <w:tab/>
        <w:tab/>
        <w:t xml:space="preserve">mahdollisuuden kääntää nuolta. Nuolella on 4 </w:t>
        <w:tab/>
        <w:tab/>
        <w:t xml:space="preserve">suuntaa, ja se kääntyy myötäpäivään askeleen </w:t>
        <w:tab/>
        <w:tab/>
        <w:t xml:space="preserve">kerrallaan. Laatikkoja ei voi työntää nuolien </w:t>
        <w:tab/>
        <w:tab/>
        <w:t>pääl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antit:</w:t>
        <w:tab/>
        <w:tab/>
        <w:t xml:space="preserve">Kaikki timantit on kerättävä seuraavaan </w:t>
        <w:tab/>
        <w:tab/>
        <w:t>leveliin pääsemisek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t (punainen):</w:t>
        <w:tab/>
        <w:t xml:space="preserve">Exit-ruudun läpi voi kulkea vapaasti, </w:t>
        <w:tab/>
        <w:tab/>
        <w:t xml:space="preserve">mutta kentän pääsee läpi vain kerättyään kaikki </w:t>
        <w:tab/>
        <w:tab/>
        <w:t xml:space="preserve">timantit. Jos timantteja ei ole yhtään, levelin </w:t>
        <w:tab/>
        <w:tab/>
        <w:t xml:space="preserve">selvittämiseen riittää vain Exitin luo pää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atikot:</w:t>
        <w:tab/>
        <w:tab/>
        <w:t>Molli voi työntää laatikoi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kit:</w:t>
        <w:tab/>
        <w:tab/>
        <w:t xml:space="preserve">Tykit ampuvat 2 ruutua piipun osoittamaan </w:t>
        <w:tab/>
        <w:tab/>
        <w:t xml:space="preserve">suuntaan. Tykin kuula ei mene laatikon läpi, </w:t>
        <w:tab/>
        <w:tab/>
        <w:t xml:space="preserve">joten niiden avulla tykin voi ohittaa </w:t>
        <w:tab/>
        <w:tab/>
        <w:t xml:space="preserve">turvallisesti. Huomaa, että tykki ampuu toisten </w:t>
        <w:tab/>
        <w:tab/>
        <w:t xml:space="preserve">tykkien, sekä sinisten ja punaisten nuolien </w:t>
        <w:tab/>
        <w:tab/>
        <w:t>läp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OLLI-Editor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Molli-Editorilla voit luoda omia Molli-leveleitä. Tallenna tekemäsi levelit nimellä "level?.txt", jossa "? "on levelin numero. Molli lataa levelisi numerojärjestyksessä. Molli editori ei itse tarkista, onko leveli mahdollista selvittää. Levelien editointi on helpointa, kun käynnistät Mollin ja Molli-Editorin yhtä aikaa. Muuta "save.txt"-tiedoston numeroarvo vastaamaan editoitavaa leveliä. Kun teet jonkin muutoksen editorissa, paina ESC-näppäintä pelissä, jolloin muutos tulee voimaan. Editorilla voit myös vaihtaa muualta saamiesti Molli-leveleiden numerot alkamaan niin, että ne sijoittuvat omiesi perään. Uusien leveleiden nimet kannattaa vaihtaa omassa hakemistossaan. Molli-editori vaihtaa nimet siihen järjestykseen, missä ne sen leveli-listaan ilmestyvät. Levelien keskinäinen järjestys saattaa siis muuttua!</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sz w:val="24"/>
          <w:szCs w:val="24"/>
        </w:rPr>
        <w:t>Näppäimet:</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1</w:t>
        <w:tab/>
        <w:tab/>
        <w:t>Valitse "Seinä"</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2</w:t>
        <w:tab/>
        <w:tab/>
        <w:t>Valitse "Lattia"</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3</w:t>
        <w:tab/>
        <w:tab/>
        <w:t>Valitse "Laatikko"</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4</w:t>
        <w:tab/>
        <w:tab/>
        <w:t>Valitse "Exit"</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5</w:t>
        <w:tab/>
        <w:tab/>
        <w:t>Valitse "Timantt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6</w:t>
        <w:tab/>
        <w:tab/>
        <w:t>Valitse "Ylöspäin osoittava Tykk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7</w:t>
        <w:tab/>
        <w:tab/>
        <w:t>Valitse "Oikealle osoittava Tykk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8</w:t>
        <w:tab/>
        <w:tab/>
        <w:t>Valitse "Alaspäin osoittava Tykk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9</w:t>
        <w:tab/>
        <w:tab/>
        <w:t>Valitse "Vasemmalle osoittava Tykk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F1</w:t>
        <w:tab/>
        <w:tab/>
        <w:t>Valitse "Sininen Ylös-Nuol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F2</w:t>
        <w:tab/>
        <w:tab/>
        <w:t>Valitse "Sininen Oikealle-Nuol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F3</w:t>
        <w:tab/>
        <w:tab/>
        <w:t>Valitse "Sininen Alas-Nuol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F4</w:t>
        <w:tab/>
        <w:tab/>
        <w:t>Valitse "Sininen Vasemmalle-Nuol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F5</w:t>
        <w:tab/>
        <w:tab/>
        <w:t>Valitse "Punainen Ylös-Nuol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F6</w:t>
        <w:tab/>
        <w:tab/>
        <w:t>Valitse "Punainen Oikealle-Nuol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F7</w:t>
        <w:tab/>
        <w:tab/>
        <w:t>Valitse "Punainen Alas-Nuol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F8</w:t>
        <w:tab/>
        <w:tab/>
        <w:t>Valitse "Punainen Vasemmalle-Nuoli"</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Nuolinäppäimet:</w:t>
        <w:tab/>
        <w:t>Liikuta Mollia</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Space:</w:t>
        <w:tab/>
        <w:tab/>
        <w:t xml:space="preserve">Aseta valittu palanen Mollin seisomalle </w:t>
        <w:tab/>
        <w:tab/>
        <w:t>paikalle.</w:t>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ind w:right="-50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