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24"/>
          <w:szCs w:val="24"/>
          <w:lang w:val="fi-FI"/>
        </w:rPr>
      </w:pPr>
      <w:r>
        <w:rPr>
          <w:rFonts w:eastAsia="Arial" w:cs="Arial" w:ascii="Arial" w:hAnsi="Arial"/>
          <w:b/>
          <w:bCs/>
          <w:sz w:val="24"/>
          <w:szCs w:val="24"/>
          <w:lang w:val="fi-FI"/>
        </w:rPr>
      </w:r>
    </w:p>
    <w:p>
      <w:pPr>
        <w:pStyle w:val="Normal"/>
        <w:spacing w:lineRule="auto" w:line="240"/>
        <w:jc w:val="center"/>
        <w:rPr>
          <w:rFonts w:ascii="Times New Roman" w:hAnsi="Times New Roman" w:eastAsia="Times New Roman" w:cs="Times New Roman"/>
          <w:lang w:val="fi-FI"/>
        </w:rPr>
      </w:pPr>
      <w:r>
        <w:rPr>
          <w:rFonts w:eastAsia="Arial" w:cs="Arial" w:ascii="Arial" w:hAnsi="Arial"/>
          <w:b/>
          <w:bCs/>
          <w:sz w:val="48"/>
          <w:szCs w:val="48"/>
          <w:lang w:val="fi-FI"/>
        </w:rPr>
        <w:t xml:space="preserve">MARBLEX </w:t>
      </w:r>
      <w:r>
        <w:rPr>
          <w:rFonts w:eastAsia="Times New Roman" w:cs="Times New Roman" w:ascii="Times New Roman" w:hAnsi="Times New Roman"/>
          <w:lang w:val="fi-FI"/>
        </w:rPr>
        <w:t>versio 1.1</w:t>
      </w:r>
    </w:p>
    <w:p>
      <w:pPr>
        <w:pStyle w:val="Normal"/>
        <w:spacing w:lineRule="auto" w:line="240"/>
        <w:jc w:val="center"/>
        <w:rPr>
          <w:rFonts w:ascii="Times New Roman" w:hAnsi="Times New Roman" w:eastAsia="Times New Roman" w:cs="Times New Roman"/>
          <w:sz w:val="24"/>
          <w:szCs w:val="24"/>
          <w:lang w:val="fi-FI"/>
        </w:rPr>
      </w:pPr>
      <w:r>
        <w:rPr>
          <w:rFonts w:eastAsia="Times New Roman" w:cs="Times New Roman" w:ascii="Times New Roman" w:hAnsi="Times New Roman"/>
          <w:lang w:val="fi-FI"/>
        </w:rPr>
        <w:t>Copyright Mika Rantanen 1999</w:t>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r>
    </w:p>
    <w:p>
      <w:pPr>
        <w:pStyle w:val="Normal"/>
        <w:spacing w:lineRule="auto" w:line="240"/>
        <w:rPr>
          <w:rFonts w:ascii="Times New Roman" w:hAnsi="Times New Roman" w:eastAsia="Times New Roman" w:cs="Times New Roman"/>
          <w:i/>
          <w:i/>
          <w:iCs/>
          <w:sz w:val="24"/>
          <w:szCs w:val="24"/>
          <w:lang w:val="fi-FI"/>
        </w:rPr>
      </w:pPr>
      <w:r>
        <w:rPr>
          <w:rFonts w:eastAsia="Times New Roman" w:cs="Times New Roman" w:ascii="Times New Roman" w:hAnsi="Times New Roman"/>
          <w:i/>
          <w:iCs/>
          <w:sz w:val="24"/>
          <w:szCs w:val="24"/>
          <w:u w:val="single"/>
          <w:lang w:val="fi-FI"/>
        </w:rPr>
        <w:t>Mikä Marblex on?</w:t>
      </w:r>
    </w:p>
    <w:p>
      <w:pPr>
        <w:pStyle w:val="Normal"/>
        <w:spacing w:lineRule="auto" w:line="240"/>
        <w:rPr>
          <w:rFonts w:ascii="Times New Roman" w:hAnsi="Times New Roman" w:eastAsia="Times New Roman" w:cs="Times New Roman"/>
          <w:sz w:val="24"/>
          <w:szCs w:val="24"/>
          <w:u w:val="single"/>
          <w:lang w:val="fi-FI"/>
        </w:rPr>
      </w:pPr>
      <w:r>
        <w:rPr>
          <w:rFonts w:eastAsia="Times New Roman" w:cs="Times New Roman" w:ascii="Times New Roman" w:hAnsi="Times New Roman"/>
          <w:sz w:val="24"/>
          <w:szCs w:val="24"/>
          <w:lang w:val="fi-FI"/>
        </w:rPr>
        <w:t>Marblex on mukava ja ilmainen älypeli yhdelle pelaajalle. Siinä on tarkoituksena saada tuhottua pelialueella olevat kivet. Tämä ei kuitenkaan ole niin yksinkertaista kuin miltä se saattaa kuulostaa, sillä poistamisjärjestyksellä on suuri merkitys, eikä aikaakaan ole hukattavaksi.</w:t>
      </w:r>
    </w:p>
    <w:p>
      <w:pPr>
        <w:pStyle w:val="Normal"/>
        <w:spacing w:lineRule="auto" w:line="240"/>
        <w:rPr>
          <w:rFonts w:ascii="Times New Roman" w:hAnsi="Times New Roman" w:eastAsia="Times New Roman" w:cs="Times New Roman"/>
          <w:sz w:val="24"/>
          <w:szCs w:val="24"/>
          <w:u w:val="single"/>
          <w:lang w:val="fi-FI"/>
        </w:rPr>
      </w:pPr>
      <w:r>
        <w:rPr>
          <w:rFonts w:eastAsia="Times New Roman" w:cs="Times New Roman" w:ascii="Times New Roman" w:hAnsi="Times New Roman"/>
          <w:sz w:val="24"/>
          <w:szCs w:val="24"/>
          <w:u w:val="single"/>
          <w:lang w:val="fi-FI"/>
        </w:rPr>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Marblexia on testattu huolellisesti erilaisilla laitteistoilla. Virheitä ei ole havaittu, joten pelin pitäisi toimia ongelmitta. Pelin tekijä ei kuitenkaan ota minkäänlaista vastuuta vahingoista, joita pelaaminen ja Marblexin käyttäminen saattaa aiheuttaa. Käyttö on siis kokonaan omalla vastuullasi.</w:t>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i/>
          <w:iCs/>
          <w:sz w:val="24"/>
          <w:szCs w:val="24"/>
          <w:u w:val="single"/>
          <w:lang w:val="fi-FI"/>
        </w:rPr>
        <w:t>Asennus</w:t>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Marblex ei vaadi erillistä asennusta, joten voit pelata sitä yksinkertaisesti käynnistämällä tiedoston Marblex.exe. Voit tietenkin kopioida pelin kiintolevylle luomalla levylle uuden kansion ja kopioimalla pelitiedostot sinne. Kiintolevytilaa peli vie noin 600 kilotavua. Koska peli ei tallenna mitään tietoja levylle tai Windowsin rekisteriin, on sen poistaminen helppoa. Pelin sisältävän kansion tuhoaminen riittää.</w:t>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Marblex vaatii toimiakseen vähintään Pentium-tasoisen tietokoneen ja Windows 95-käyttöjärjestelmän. Näytönohjaimen pitää kyetä näyttämään vähintään 64000 väriä.</w:t>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r>
    </w:p>
    <w:p>
      <w:pPr>
        <w:pStyle w:val="Normal"/>
        <w:spacing w:lineRule="auto" w:line="240"/>
        <w:rPr>
          <w:rFonts w:ascii="Times New Roman" w:hAnsi="Times New Roman" w:eastAsia="Times New Roman" w:cs="Times New Roman"/>
          <w:sz w:val="24"/>
          <w:szCs w:val="24"/>
          <w:u w:val="single"/>
          <w:lang w:val="fi-FI"/>
        </w:rPr>
      </w:pPr>
      <w:r>
        <w:rPr>
          <w:rFonts w:eastAsia="Times New Roman" w:cs="Times New Roman" w:ascii="Times New Roman" w:hAnsi="Times New Roman"/>
          <w:i/>
          <w:iCs/>
          <w:sz w:val="24"/>
          <w:szCs w:val="24"/>
          <w:u w:val="single"/>
          <w:lang w:val="fi-FI"/>
        </w:rPr>
        <w:t>Pelaaminen</w:t>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Pelialue koostuu 64 ruudusta, joissa jokaisessa voi olla kivi. Erilaisia kivityppejä on pelissä seitsemän erilaista (A-, B-, C-, D-, E-, F- ja X-kivet) ja tarkotuksena onkin saada tuhottua kaikki alueella olevat kivet X-kiviä lukuunottamatta. Kivien tuhoamiseen käytetään kolmen ruudun kokoista kursoria, jolla on neljä eri asentoa. Kiviä voi siis tuhota yksitellen, mutta on mahdollista tuhota myös kaksi tai kolme samanaikaisesti.</w:t>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Kivet tuhoutuvat kuitenkin asteittain. Tämä tarkoittaa sitä, että F-kivi ei tuhoudu suoraan, vaan muuttuu ensin E-kiveksi ja se edelleen D-kiveksi. Kivien muuttuminen jatkuu aina A-kiveen saakka, jonka jälkeen se tuhoutuu lopullisesti. X-kiviä ei voi muuttaa eikä tuhota.</w:t>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 xml:space="preserve">Kursori, jolla kiviä tuhotaan, on L-kirjaimen muotoinen. Kiven tuhoaminen ja muuttaminen onnistuu kuitenkin vain, jos kursorin "kulma" on kiven päällä. Tällöin myös muut kursorin alla olevat kivet muuttuvat. Kursoria voi kääntää 90 asteen kulmassa, joten erilaisia kursorivaihtoehtoja on neljä. </w:t>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Kuulostiko monimutakaiselta? Varmasti kuulosti, mutta onneksi pelissä on mahdollisuus harjoitella Tutorial-kenttien avulla. Vaikeammissa kentissä lisäongelmia aiheuttavat nimittäin myös aikaraja, kursorien rajallinen määrä sekä siirtojen järjestyksen suunnittelu.</w:t>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i/>
          <w:iCs/>
          <w:sz w:val="24"/>
          <w:szCs w:val="24"/>
          <w:u w:val="single"/>
          <w:lang w:val="fi-FI"/>
        </w:rPr>
        <w:t>Ohjaus</w:t>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Pelin ohjaus tapahtuu joko hiirellä tai näppäimistöllä. Hiirellä pelatessa näppäin 1 käyttää kursoria ja näppäin 2 vaihtaa kursorin asentoa. Näppämistöllä kursoria käytetään SHIFT-näppäimellä ja sitä vaihdetaan CTRL-näppäimellä.</w:t>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i/>
          <w:iCs/>
          <w:sz w:val="24"/>
          <w:szCs w:val="24"/>
          <w:u w:val="single"/>
          <w:lang w:val="fi-FI"/>
        </w:rPr>
        <w:t>Muuta huomioitavaa</w:t>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Peli ei ole vielä kokonaan valmis, joten siitä puuttuu joitain ominaisuuksia...</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Äänet ovat huonoja ja niitä on hyvin vähä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Valmiita kenttiä on vähän, eikä satunnaiskenttägeneraattoria ol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Omia kenttiä ei voi tehdä</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Muutettuja asetuksia ei tallenneta</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Kenttien parhaita tuloksia ei tallenneta</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Pelaamiseen käytettäviä näppäimiä ei voi itse määritellä</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Ohjeet ovat huonot ja epäselvä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Bugeja riittää</w:t>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i/>
          <w:iCs/>
          <w:sz w:val="24"/>
          <w:szCs w:val="24"/>
          <w:u w:val="single"/>
          <w:lang w:val="fi-FI"/>
        </w:rPr>
        <w:t>Tekijän yhteystiedot</w:t>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Otan mielelläni vastaan kommentteja, bugi-ilmituksia tai parannusehdotuksia pelistä.</w:t>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Osoite:</w:t>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ab/>
        <w:t>Mika Rantanen</w:t>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ab/>
        <w:t>Kalliokielonkatu 20</w:t>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ab/>
        <w:t>26100 RAUMA</w:t>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Sähköposti:</w:t>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ab/>
        <w:t>gemix@sunpoint.net</w:t>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GSM:</w:t>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tab/>
        <w:t>040-7636975</w:t>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r>
    </w:p>
    <w:p>
      <w:pPr>
        <w:pStyle w:val="Normal"/>
        <w:spacing w:lineRule="auto" w:line="240"/>
        <w:rPr>
          <w:rFonts w:ascii="Times New Roman" w:hAnsi="Times New Roman" w:eastAsia="Times New Roman" w:cs="Times New Roman"/>
          <w:sz w:val="24"/>
          <w:szCs w:val="24"/>
          <w:lang w:val="fi-FI"/>
        </w:rPr>
      </w:pPr>
      <w:r>
        <w:rPr>
          <w:rFonts w:eastAsia="Times New Roman" w:cs="Times New Roman" w:ascii="Times New Roman" w:hAnsi="Times New Roman"/>
          <w:sz w:val="24"/>
          <w:szCs w:val="24"/>
          <w:lang w:val="fi-FI"/>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