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ing Book 2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the file VBRUN300.DLL b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 Most systems already hav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s does not, it is very readi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merica Online, Prodigy, Compuserve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is documentation file is fairly sh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 program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ncompressed the files to an available director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left corner of the File Manager screen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and select New.  Select Program Item from the nex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loring Book as the Description of the program.  Selec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the directory where you uncompressed the Color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Double click on the file PAINTER.EXE in the left window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ly file displayed.)  You should now have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your choice in the color grid at the bottom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n press the left mouse button.  The current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appear in the box at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paint any area of the picture you wan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at you cannot paint areas of the scree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next picture, just click on the picture o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To move to the previous picture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art over and erase all the colo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click on the box that contains a color picture of a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row pointing to a black and white pictu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e current picture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icture or exit the program.  To select the next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with the arrow that points to the righ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, click on the box with the arrow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(make sure the printer is ready first). 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just click on Start Printing.  To abort printing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comes with 10 pictures that I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ty of pre-coloring.  Do not let my lack of taste 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se pictures can have any colors you want.  Rememb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clear away all of the colors, just click on the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ictures of the color 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e program, you will receive 24 more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ds 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Coloring Book For Windows is $15 per copy. 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included in this $15 per cop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ing:  Visa and MasterCard orders may be placed by call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(800) 894-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Orders:  Point your browser to http://www.laserpoint.com/orderform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Registration:  You may register via electronic mail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to orders@laserpoi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of the product you are registering: Coloring Boo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d Type (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 of Car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 Registration:  You may send cash or checks, drawn in U.S. f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ng Book For Window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sonville, CA  9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Compuserve customers may wish to use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.  GO SWREG and register product 9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