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order Line Version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 Contents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ote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Note to Hos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Not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ossib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cknowleg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1.0 Descri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program is a host addon which allows players to place a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ber of border lines between their planets. The border line's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urpose is to detect the movement of a cloaked ship in and out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yer's space. Movement is detected by Gravametric Sensor technolog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2.0 Note to Play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players can define 4 border lines using special planetary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iendly codes.  The border lines are defined as follows where ?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any alphanumeric valu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  Fcode Plan 1   Fcode Pla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1       ?B1            ?B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2       ?B2            ?B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       ?B3            ?B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4       ?B4            ?B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lines are linked, allowing a player to almost encircle the ent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pire.  The only limit is that a line cannot be longer than 500 ly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the line has a 60% chance of detecting a cloaked ship cross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se are the default values which can be changed at the host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cre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3.0 Note to Ho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rogram needs to be excecuted in both the AUXHOST1 and AUXHOST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hase.  It also requires a -1 or -2 parameter to let the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now which phase its running in.  Optional parameters are -l(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ngth) for maximum line length (default 500) and -d(cross de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the chance of cross detection (default 60%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HOST1.B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order.exe -1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XHOST2.BAT should cont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 xml:space="preserve">border.exe -2 [directory]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HOST 3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 -1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-1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 -2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order -2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host -3 [directo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ease note that for HOST users, at least 260K of conventio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mory will be required during the HOST shell.  Since HOST kee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330K for itself, you need 590K before HOST ru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requirement for the DOS version is a 286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4.0 Note to Programm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is copyrighted by Rick Rogers. You may copy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tribute this file freely as long as you retain this noti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make any changes or have any comments I'd appreciat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ail.  I can be reached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rogers@nlnet.nf.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 rrogers@minnie.imd.nrc.ca after Dec 11, 1995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is file uses the PDK library. For more information o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cellent aid to host addon programming se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-personal.engin.umich.edu/~asterian/phost.htm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5.0 Possible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umber of lines is set at 4.  Future versions may include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where the host will decide the number of lines.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'm also considering a change from planetary friendly c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ining the lines to a message system.  The existence of a 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would depend on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6.0 Acknowledg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thanks to Andrew Sterian for some programming style sugges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or the time in getting the PDK to support the Microso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sual C++ compi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