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Sysops should also see the file WILDCAT.TXT included in this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ERSION requires NEW REGISTRATION codes! READ on for mor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 how to get new codes. Version 1.07 and above must have new codes!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changed the codes for the game. You must get a new reg cod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a registered version of this game! Keep on readin'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REGISTRATION CODE UPGRADE INFORMATION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tihs section *ONLY* if you are *CURRENTLY* a Y&amp;R Registered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re appling for a new REG Code for version 1.07 and above. How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new registration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] CRASH via fido net to: 1:387/341 this bottom pa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LL for your registration codes about 3-5 day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however will be posted the same da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2] Upload this bottom part to the SYSOP ONLY on my BB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.??? as the file name. Where ??? is the first 3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*LAST*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3] 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ul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N: UPGRADE D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222 Blanco #3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n Antonio, Texas 78216-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s will be made the same day and sent via US mail the nex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4] Page me on my BBS 210-341-7297 and be prepared with SYSOP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NAME and OLD REG CODE. Get it right away. Of cours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 a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5] Leave a message on my BBS for Sysop or Paul Lewis 210-341-7297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NAME and BBS NAME and OLD REG CODE. As soon as I ge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ill make your new code and put it in a message for you to pi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&lt;&gt; CUT HERE &lt;&gt;-----------------------&lt;&gt; CUT HERE &lt;&gt; ----------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</w:t>
        <w:tab/>
        <w:t xml:space="preserve">      </w:t>
        <w:tab/>
        <w:t xml:space="preserve"> YANKEES &amp; RED N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</w:t>
        <w:tab/>
        <w:t xml:space="preserve">  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 </w:t>
        <w:tab/>
        <w:t xml:space="preserve">  VERSION 1.0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A TESTER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ication for new Upgrade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      PLEASE &lt;&lt;TYPE&gt;&gt; or PRINT!  CASE SENSITIVE!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ote: The BBS name and Sysop Name are case 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r FIRST Name&lt;NO Aliases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</w:t>
        <w:tab/>
        <w:t xml:space="preserve">      </w:t>
        <w:tab/>
        <w:t xml:space="preserve">      </w:t>
        <w:tab/>
        <w:tab/>
        <w:t xml:space="preserve">       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r LA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he NAME of your BBS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tre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ity, State and ZIP code: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voice phone # (     )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phone # (     )     -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*OLD* Yankees &amp; Red Necks Registration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&lt;&gt; CUT HERE &lt;&gt;-----------------------&lt;&gt; CUT HERE &lt;&gt;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The NEW data line to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The PigPen BBS is: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(210) 341-7297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after many months COMPLETELY re-written the game. I'll type th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ence twice so that everyone can see and understand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for this version is completely DIFFE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 line for this version is completely DIFFERE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has been close to two years worth of writting code on this game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30,000 lines of code in this game and the utilities that go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sorry but, I just don't have the time to give each and everyone of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s on lesson on setting up this door. This has got to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est doors that I have ever seen to set up. In fact the doc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or more experienced is the same as for those that are slow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t and also for those of you who are reading this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-successfully have already tried. Ok, enough of the bull-crap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very simple. I would suggest that you install this ver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included and *not* overwrite the ones that you may have already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. You should be able to copy the YANKRED.DAT into the new 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on with the new game. However, in this version is a new "day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been running" counter and without a complete reset, the counter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] First UNZIP this complete file into a -NEW- direc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oic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2] Use EDITOR.EXE to enter your Reg. code and to make or ed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ANKRED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3] Set-up MAINT.EXE without any parameters to run in your nightly gam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only needs to be run once a day. Also remember that the new MAIN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andomly revive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4] Put up the WELCOME.ANS/ASC screens on your BBS for callers to se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know that you are running the very newest and best ther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5] EXECUTE YANKRED.EXE and that will give you all the Params and swi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ll that good crap for your BBS type. I believe that most are cov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6 or 7 BBS types that we have written so far. If your BB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vered, please by all means UL a copy of your drop file to my B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omment each line (if you know what each line is) of the dro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an. We'll add it only if your BBS type doesn't already produc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already supported. The drop file name MUST be included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ch of the switches! A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: YANKRED /F=C:\PATH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ORRECT: YANKRED /F=C:\PATH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itch                                 DROP FILE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                           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F=C:\PATH\DOOR.SYS                   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=C:\PATH\CHAIN.TXT                   CHAI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=C:\PATH\DORINFOx.DEF              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G=C:\PATH\GTUSER.TXT                  GTUS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CB=C:\PATH\PCBOARD.SYS              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RI=C:\PATH\TRIBBS.SYS                TRI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F=C:\PATH\SFDOORS.DAT                SFDOORS.D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x" in DORINFOx.DEF is of course the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n't have to worry about whether you've got a fossil or not.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 that this version is written with should have it covered and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ssil automatically. Here is what my SINGLE line Bat fil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Beginning of BAT file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:\BBS\DOOR.SYS C:\BBS\YAN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YANKE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ANKRED /F=C:\BBS\YANKEE\DOOR.SYS &lt;------This is the path to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and* the drop file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scores.* c:\bbs\bullets\bullet1.*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Tkills.* c:\bbs\bullets\bullet2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this below is the NEWS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news ans tnews.txt c:\bbs\bullets\bullet3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news asc tnews.txt c:\bbs\bullets\bullet3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news ans ynews.txt c:\bbs\bullets\bullet4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news asc ynews.txt c:\bbs\bullets\bullet4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or.sy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End of BAT file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sure that some of you may be able to refine the above BAT file bu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wanted to give you the idea. Actually the drop file doesn't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d. Then again some BBS's such as Synchronet, which I run, will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op file anywhere ya want the thing. If you are running a multinode BB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probably give me nine million lessons on setup. Actually, if you ru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node BBS, you should already know how to set this door up. Now,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ready read your mind as I can see you with you hand in the air saying b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ul what the hell is the CONVNEWS for. Well we asked ourselves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ly Dave got a bit bored and wrote it and it does serve it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CONVNEWS for the command line params and switches. What the utility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onvert the news files so that you can use them on your BBS as bullet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TW, this was a requested utility. Its really prett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, my hands are getting really tired of typing this crap, so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gonna leave it up to you pro's to tak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ppy New Year to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ppy BBS'in to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GO Cowbo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ul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&amp;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END of FILE------------------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