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act, running and using the SETUP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,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RA837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ans you will receive your reg # within 24-36 hours! If by S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I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S/2 aware to give up timeslicing. Terra-Firma is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 to this question Terra-Firma will timeslic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-Firma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