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1996-09-15, version 0.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 level, 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no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ten high politics is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certain level can attempt to usurp the royal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easy if no king or queen exist. Should that be the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title without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king already be in rule,  you will have to infiltrat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move the current ruler (assassinat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with being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 top gun in the game,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ose and open establishments (s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force new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power to order the Court Mage to impose his magic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). The Royal Magic is very powerful, since you can be deci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go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have the pleasure of having other players crumbling in the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 You will hear them scream when they swim across the m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about the surprises you have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rison (and execute)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leep safe at the castle (until you are dep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go to prison! You stand above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can't spy on you, or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you cannot be in a team when you ar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ont appreciate you for the taxes, which you migh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be able to hire soldiers (secu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sponsibility for the law and the proper behaviour of you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of course be a bad king, but people will probably re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ffice if you act mean and vic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will hate your guts whatev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be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 implemented in 0.16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 to achi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s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even ca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 howev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ies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, by the way: don't allow the egg to hatch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