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plan to include in next upgr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e after level 100. still playing around with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implement this. clear is that player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ecome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Getting married and havi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August -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