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1996-03-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sogy.stockholm.se in the directory /pub/bbs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09.226.209        in the directory /pub/tm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 http://azobbs.asogy.stockholm.se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 Usurper is available for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gic name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STRALI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l Roberts, Far Northern News, Cairns (Q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1-70-33-1553, V32B,V42B,VFC,V34 (3:640/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STRI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tz Berger, ZIRKON Box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3-1-7994072, V32B,V42B,ZYX (2:310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3-1-7962232, ISDNC         (2:310/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ANAD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innis, The Udercover BBS, 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4-756-2549, V32B,V42B,V34  (1:351/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4-751-0720, V32B,V42B      (1:351/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errill, Terminal Velocity, Saint Joh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506-672-4847, V32B,V34B,V34  (369:4000/9 @ Battl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GERMAN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ten Winter, Daddelkiste,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51165,  V32B,V42B,VFC,V34 (2:241/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995131, V32B,V42B,VFC,V34 (2:241/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21-995132, ISDNC             (2:241/3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, The Matrix Harbour,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9-4451-959046, V32B,V42B,VFC,V34,ISDNC (2:241/3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HILIPPIN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Lawrence Uy, THE COLOSSUS, Quez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3-2-911-5128, V32B,V42B (95:770/0 US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WEDE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kob Dangarden, Silent Service, Stockho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6-8-6442983, V32B,V42B,VFC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NITED STATES of AMERICA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Phail, The BoardRoom BBS, Tacom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206-584-3825, V32B,V42B     (1:138/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206-584-3829, V32B,V42B,VFC (1:138/2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r Cade, Arti, Longview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03-758-4942, V32B,V42B,VFC,V34 (1:398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903-234-2277, V32B,V42B,V34     (1:398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Swain, Dark Dungeons BBS, Smithville (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-609-748-9726, V32B,V42B,V34B    (1:2623/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becoming Distribution Site for Usur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tribution site you have to put always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urper in your sit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mailed, if a new version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site will b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terest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harbour.jademed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Xlink (VFC) / 64Kbps Teles (X.75)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form to me by eMail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- Distribution -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(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