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12/0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s DORINFO?.DEF, DOOR.SYS, and CHAIN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The defa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it the author's bbs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can replac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 &gt; 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DAT            -----    Enemy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DAT            -----    In the beginning, a 0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LOG            -----    Just a quick note about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ing the logfiles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 are having troubl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me or they are winning too mu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give you theirs and thei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s at the end of their g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 You will then use the R)egist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mpt you for your BBS Name, and your Sysop's Nam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). You should run Register even if you have not pai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 is a single player game, in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playing different games at the same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you might have is if 2 nodes enter Sorcery a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you are using DOOR.SYS or CHAIN.TXT, then w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ies the dropfile to the \SORCERY directory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, you 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You are always free to edit/add to/remove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STERS.DAT file. However, until SORC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no creature with a strength or h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6 will be allowed in the g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. But remember, users don't want to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MONSTERS.DAT may only have 100 monsters in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. The number of possible monsters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0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 can be edited by any text editor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12/02/1996, in case you are reading th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wonderful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chroeder         Mental Floss BBS (913)383-2925   1:280/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ard Owens           Top's Funhouse   (913)461-1378   1:280/1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             Extreme Denial   (416)251-3733  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6 1/2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