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TO POWER Version 2.00 (BETA)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Great DDPlu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, 1995 &amp;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ide area BETA of the new multi-node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.  It may have bugs so be sure to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round just in case!  Please send any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ations or comments to me per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4UASK.DOC and BUGRPT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Share must be loaded in LOW memory, not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RIP aware but NOT a RIP Game at this time.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to run the game, although one will be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ASTLE.ANS  - ANSI Castle/Keep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L.ANS     - ANSI Dueling aren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Y.ANS    - ANSI Marri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POPEN.ANS  - ANSI Opening Screen for RISE TO PO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P17.ANS    - ANSI Quest scr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BAT        - Run this to setup the game and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thin the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P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Rise To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RTP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RTP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1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P.EXE      - Rise To Power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P.OVR      - Rise To Power game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Rise To Power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   - Rise To Power daily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EY.DAT     - Binary key cod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WORD.DAT   - Ascii Best Swordsman Li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- News and Player Log Information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EWS.DAT  - Previous days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FO.DAT - Multi-no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RISE TO POWE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R.BAT" and then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TP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RTP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R.BAT file will then run the SETUP.EXE fil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up the game. To setup up the required data fil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" section of the  menu by either clicking o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hitting the "Alt-F" key combinati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ave settings" and then "exit program" after you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ll there is to it!  If you ever need to reset or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just run setup.exe again.  Users who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 should do so PRIOR to going to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command.  Please note that this setup program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data file over each time you use it. Esentially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when used each time after the first. It is NOT an in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E:  If you get error messages that s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unable to open a file then you have NOT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rrectly and the required dat files are missing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he problem just run SETUP.EXE again man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xt the R.BAT file will run the maint.ex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MAINT.EXE program in your BBS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so that it runs it ONCE daily.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utomatically deleted after 5 days of gam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dai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ext the R.BAT file will run the game in local mod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nter your key code.  If you are not regist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mov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  This command will tell GAME.EXE  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hold its overlay file.  Otherwise disk are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file. This needs a LIM 3.2 compati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EMM) present and loaded and 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with EMS being freed at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n discontinue 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Players cannot advance to KING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Registering the game disables the above and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van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  This is even more importan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ackage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. Tynes  - 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rnett  -  ANSI Artist Supreme for hi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ibution of the custom ANSI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 for this 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Stymacks -  Author of some of the 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 very generously contributed of 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South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ACH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s of all my doors can be obtained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Marketing Association (DAMA) FTP support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://troi.cswnet.com/public/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Internet E-Mail adfress is:  bdalton@cs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MA Support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fine door library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