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s prior to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verything, and I mean everything has changed! 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irectory where you had the old version of RT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a frsh copy of the new RTP version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R.BAT and away you g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fortunately due to recent hacker activity I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registered key number!!!   Running the gam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TP /L) will automatically run the key input routi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new format key file.  NOTE: Sysop and BBS Nam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n from the RTP.CTL file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a new key by using one of the below 3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end me a letter by snail mail requesting it and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 Addressed Stamped Envelope (SSAE) and I will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without the SSAE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Netmail me DIRECTLY at FIDO 1:391/3010 reques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ethod than you must poll back no earlier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ime you sent your netmail me to pick up the rep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key.  Routed netmail requests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Leave me a private message on my Support BBS (501-741-56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new key. If you use this method than you must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arlier than 48 hours from the time you sent your netmail m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reply and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.  In all cases you must include your OLD key code in you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etc.. as proof of your registration of R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ke sure maint.exe is run once daily in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Maint.exe MUST be run 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