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              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requently Asked Questions (FAQ)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some problems that you may be experiencing with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K Documentation (RO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of the R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Please* be as clear as possible when explaining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in ROK.DOC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of the ROK Documentation (RO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0 Q_And_A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