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Contacting Devon Brooks,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;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,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  To make your life a bit easier, I have tenn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n Monday, Tuesday, and Wednesday all this summer, so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ose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ill simply be a verification call; after I've updated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you will have full access to the BBS.  Sorry I don't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n first call, but I've got a lot of "troublesome" user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o like to abuse full-access-upon-first-c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 call will take less than two minutes, top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the next day, or even later in the day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.  I usually check the BBS every 2-4 hours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at long to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- 4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0 Contac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