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0.97                      Sites to FREQ ROK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these sites will always be "ROK"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REQed from 1:140/129 (The Author's BBS) -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"ROK" - Speed 33.6k.    The latest version of ROK als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Official Blazing Fire Software WWW Site --- http://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net.com/~bfs (also given below in the WWW/FTP Internet 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  Way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re given on Page 8 of the ROK Documentation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).  Or, complete the BETA_APP.DOC file that com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at to m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28.8k  1:343/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 gINAT'S PLACE BBS   Azor                Israel 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FTP Site   FTP   ftp.europa.com/outgoing/DOORS/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0.97 FREQSit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