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l have trouble from time to time - but there is a beautifu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very problem. 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t keeps saying 'no drop file defined, running in local mo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ing for my name before the game even st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probably are running START.BAT without any parms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ing to node 0.  Node 0 comes defined as 'local'. 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(I've heard Wildcat 4.XX) do not send parms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- a way around this is to run ANOTHER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run it correctly.  Ie, run TEOS.BAT from the BB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teo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would load node 1's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try, you CAN change node 0's settings from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to something else so it behaves like a reg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'm calling in RIPterm 154 and it's putting the text inpu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rong place some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omething is terribly wrong - I'm losing my EMS memory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OS is run or some other odd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p TEOS from touching EMS memory add parm NOEM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(example:  START 1 NO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t just says "Bad command or file error" a coupl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.BAT i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Before you run the START.BAT file, switch to the dir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he PLANETS.EXE/ect file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EOS assumes that the users screen is 24-80.  I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e those routines - but it would be slower, I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use a direct gotoxy type ansi command, I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the beginning of the line then move the curser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 THOUGH:  Change the font to 'System 25/80' in RIPte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urn status bar on under the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y trader.dat file is screwed up for some 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A backup is created nightly called TRADER.BAK,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R.DAT - if you are lucky it was created before the trad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t's saying people are on that logged off hours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can happen when the computers power is disrrupted or if 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ning in a window and you 'close it' without letting 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ts exi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don't worry about it - at midnight it will figure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isn't o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get runtime error 203 when its 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don't have enough conventional memory free.  If you use D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using QEMM to free some u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Renegade BBS, use the Swap to disk optio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 use the 'Shrink BBS' option.  if you use..&lt;drones on&gt;.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docs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run TSX BBS and crazy things happen when it prompts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name in that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TSX people are looking into it - no solution at this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that the TSX 'ansi interpreter' is not 100 %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t locks up when returning to the BBS. 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a locked fossil driver at 19200, 38400 or 5760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 com routine freeze problem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eems weird under Win 95 -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et idle sensitivity to LOW - You can do this by ed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IES setting for you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bug report, or problem not address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!  I want to bug you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Great, we love to get feedback!  But please fill out BUGRP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nd/e-mail that.  That way, we know more abou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t, and don't have to prod you for that inf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use this medium, and instead say: "TEOS ai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fix it", don't expect a helpful answer!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sometimes have erotic dreams about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Have not a clue.  If you find out, lemmi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