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ON OX Version 3.00 wide bet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5, Joel W. Downer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             How to get the g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GAME              How to take a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YOUR BBS             Getting the game work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RON OX              Customizing your IRON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              Setting up external protocols with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RON OX              To keep the door running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                    Touching up the program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Iron 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              Where to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Iron 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game intended to be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door).  The players have been sent agains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tamed alien world:  they start with their bare h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"iron oxen" to help them build things, and a small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ally modified dogs ("cybermutts") to protect them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rk together to master the world and build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with roads and freeways and a powerful economy? 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ach other and the planet beneath their fe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dominance?  And what about neighboring worlds?  Rumors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lonies are building armies ... if war erupts,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llers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rich game, with exciting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graphics support, with beautiful art and (optional)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node support, with real-time chat, messaging, 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InterBBS league support, including IBBS attacks and 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Iron 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Iron Ox requires about 375k of memory to ru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bout 435k to run with local graphics.  (Having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 graphics mode (with the /LRIP parameter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EGA or better graphics support.  The gam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monitor running without the /LRIP parameter. 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DESQview and other DOS multitaskers, but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(for DOS or OS/2) requires a minimum of 1.5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runs under (and gives up timeslices to)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OS/2.  (If you're running OS/2, though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ron Ox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includes internal comm routines,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nd for rates of up to 115Kbp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upport BBS.  If you're runn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, don't worry about any of these issues:  you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that the remote user (your caller) have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graphics, but does not require special drivers 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set up Iron Ox in single-BBS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ting up Iron Ox for interBBS league play, see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takes to install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Iron Ox archive into its own directory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.DOC file assume you've used C:\DOOR\IRONOX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(INSTALL.CMD under OS/2)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 on the screen.  (In case you want to recreate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INSTALL.BAT/INSTALL.CMD runs OxConfi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your batch file and then runs IRONO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SET to create a new Iron Ox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o say "Yes" to the questions about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reating a new game.  Otherwise, though, you can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ll the defaults at this point.  (You can alway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 later and fine-tune your configuration.)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 like DSZ (DOS) or CEXYZ/2 (OS/2) install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sit General Settings|General Config in OxConfi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for your external protocol so Ox can automatically se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iles to RIP termi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installation process displays som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adding Iron Ox to your BBS.  You can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w, or wait until you've "previewed" Ox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ING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offering it to your call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lay a few turns on your own to see what it feels lik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up the game as described under "INSTALLING THE GAME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ess the game local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Iron Ox and you hav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have graphics by using this 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game, it will bring up a scre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set options; for a quick look,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playing a turn, you can advance to a new tur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OX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RYING OUT THE GAME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getting Ox for D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BBS, getting the OS/2 version to work with an OS/2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S/2 version with a DOS BBS running in the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That was a mouthful. &lt;g&gt;)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DOS and a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atch file your BBS can use to start the door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this is to use the "Make Batch File" option in O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build a batch file manually from scratch (s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OxConfig creates isn't working for you), star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local RIP graphics and you have an EGA monitor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door execution from the same directory wher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(Maximus often doesn't), or if you'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under DOS and aren't running a FOSSIL drive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dditional command-line parameters.  See the fil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, or the section below on "COMMAND-LINE ARGUM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avo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tivated any bulletins in OxConfig,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line like this to update th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add IRONOX /BULLETINS to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-- so that bulletins are updated whenever a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-- but be aware that writing a complete set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terBBS bulletins, may be somewhat slow (it take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for instance, on my 486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Iron Ox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RS2V5B5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tivated any bulletins in OxConfig,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line like this to update th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add IRONOX /BULLETINS to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-- so that bulletins are updated whenever a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-- but be aware that writing a complete set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terBBS bulletins, may be somewhat slow (it take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for instance, on my 486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_/PORT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MLTINODE.MEC (from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s directory, and use the following commands to ru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IronOx\OX.cmd_%k    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running my DOS BBS full-time under OS/2, so 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igh priority for me from the beginning.  Your mileag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or under a DOS BBS may vary (some people repor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while others notice little difference), but I hop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ave the choi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.SYS/VCOM.SYS will not work). 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working with OS/2 2.1x and above, will allow OS/2 and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ULLETINS   Updates any bulletin files you have activated in O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Iron Ox to run in local mod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omm ports or look for a BBS drop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when running in local mode, Ox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Iron Ox to run in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IPScrip graphics a caller will see if he/s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IP terminal (like RIPTerm or 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Iron Ox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 -- let me know if it's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ith or without /L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Iron Ox is running in /LRIP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ultiple instances of the game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display at once, screen corruption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INT       This option runs daily maintenance, advancing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urn.  It may not be run when the gam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line, so IRONOX /MAINT is a good candid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maintenance event.  Running IRONOX /MAINT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ce a day (for a faster-moving game)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BBS mode; it's disabled in interBBS leagu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, the node number is includ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 and this option is not needed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's running in one of those "war zones,"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set its thread priorities very hig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Iron Ox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Iron Ox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control over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Iron Ox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NETARY   This option runs interBBS planetary maintenanc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up all outbound information waiting t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processes any inbound packets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f enough time has passed since the l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) creates recon information packe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 Running IRONOX /PLANETARY has no effect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n't part of an inter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un any number of time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ine if run with a user on another n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in conjunction with /RESET or /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       This option tells Iron Ox to purg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"create new gam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use this option while people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nfiguration file, and (for the most part)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ch file, too.  Because the program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ses the standard device driver model under OS/2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sues like non-standard IRQ's *completely automatically*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eat individual nodes 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visit the Multinode Menu in O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Highe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When you first enter OxConf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about IRONOX.EXE being flagged read-on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cope with a bug in Borland's overlay manag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day-to-day use of the game.  If you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process (to upgrade or remove IRONOX.EX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 IRONOX.EXE -R from the DOS prompt.  This iss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clears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.  If you ever need to clear the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you can do so by typing "DEL C:\DOOR\IRONOX\*.L*"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your Iron Ox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y system (listed under "Support," below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or if you're already *using* a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having problems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Iron Ox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Iron Ox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the Borland 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as a bug that causes sharing violations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id program multinode.  The work-around for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g your IRONOX.EXE file read-only; you can 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, or by using ATTRIB IRONOX.EXE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*still* getting confused, chances are that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Go into OxConfig, visit the Multin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under "General Options") and set your "Highest Node Numb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(Actually, you probably won't even get as far a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xConfig will detect the problem with SHARE and prompt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ultinode support as soon as you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figure Iron Ox is to use the Ox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Ox.  This utility allows you to edit valu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FG file, and includes range-checking and online hel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edit IRONOX.CFG (an ASCII file) manually, see IRONOX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an interBBS league and hav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outing (more than one hub, numerous routing exce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routing section of your IRONOX.CF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BBS routing appears in IRONOX.SAM and INTER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wo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utomatic in-game downloading of RIP icon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option, visit OxConfig's General Settings|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tered a valid path and filename for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aveat about Iron Ox's use of external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Iron Ox assumes that any protocol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-sty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1 sz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assumes that any protocol will use a CEXYZ/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xyz2 /P12 /B38400 /Sz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XYZ/2 command line includes a comm hand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 por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been tested with DSZ and CEXYZ/2, and thos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If you are using a protocol other than DSZ/CEXYZ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milar command line, you may be able to run that proto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atch file name in OxConfig and using th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"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nstructions (above), you read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MAINT in your nightly maintenance batch file to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urns.  You also will need to run IRONOX /RESE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when the game comes to an end (by default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 f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at's all the maintenance you'll need to do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 and you need to delete him/her or edit an alia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LOCAL /EDIT calls up a very minimal editor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s you may know, Iron Ox 1.x and 2.x include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editor.  However, because Iron Ox 3.x is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, and because accusations of cheating are so common 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 comprehensive editor is not included in this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ere encrypted to discourage direc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$20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*INSTANTLY* using online registration.  (Note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have to go through my normal questionnaire/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cerned about long distance expenses -- e.g.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nationally -- see INTLREG.DOC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at!)  If you prefer to use conventional mail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see REGISTER.FRM for information on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not "crippleware":  the unregistered version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game.  However, the registered version of Ox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LAND IMPROVEMENTS:  In the registered version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build three powerful improvements (the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, ore refinery, and power plant) that notice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luxite, ore, and energy.  Because the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unique" -- each colony may only have one of them! --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o controls them can add extra excite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the registered version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T AND NIGHTMARE MODES:  In the evaluation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ginner and intermediate skill levels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you can give your players an extra chall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xpert or nightmar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countless hours of work. 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so long as you distribute the complete archive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nmodified, complete archive versio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Iron Ox in software collections (e.g., CD-ROM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collection clearly indicat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nd that the purchase of the coll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for DOS and OS/2:  If I sh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on request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feedback and ideas.  If you have problems gett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plac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discuss improvements for future versions, and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tips for your players!  Please note:  I attempt to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mail regularly.  However, due to the large volume of ma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I do sometimes get behind.  If you need a rep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please feel free to e-mail or crashmail me, but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message in the IRONOX echo.  Many knowledge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area, and may be able to provide fas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also monitor the General Mail and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pport conferences on my BBS for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t Fidonet address 1:202/704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via the Internet as joel@dreamcty.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ron Ox for DOS and for OS/2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BBS, for FREQ (magic names:  IRONOX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 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home page on the World Wide Web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.cts.com/crash/j/joeld/o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page is a new experiment, and I welcome your feedback. :-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on recent development, future pla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July 1995; some of these telephon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If you find that the numbers listed for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ccurate, you may be able to find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28.8 Dual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V.34+ Dual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34+ Dual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AD BBS      1:3550/566  907-278-3845  V.FC 28.8    Anchora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28.8 Dual 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28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  Fiction Factory is a "never-ending story" door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odern BBS.  It includes ful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optional local RIP); a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windowed text editor and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-sensitive, popup help;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; up to 255 stories at a time;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stories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V100.ZIP (DOS Version), Magic Name:  FICT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2V100.ZIP (OS/2 Version), Magic Name: 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   Doors/2 is a complete toolkit for developing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for OS/2.  It's based on the OpenDoors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port a DOS door written for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ittle more than a recompile!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multithreaded performance, ful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range of BBS'es/dropfiles,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and chat, full-screen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DRS2V5B5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ron Ox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 J.R.R. Tolkien, Iron Ox is a tale that has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  When I wrote the first version of Iron Ox in the Fall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have imagined that it would some day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al graphics, interBBS support, and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continued growth of the door belongs to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inspiration, encouragement, or concrete help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lease see the HISTORY.TXT file for a specific list of hero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big difference in the crea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's support for RIP uses a C RIP library that is (loosely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Evvie Vincow for near-lethal pers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