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at Northwest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T H E L L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ther Game of K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for ANY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aro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OPENDOORS programm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199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s a FOSSIL driver for maximum compatibilit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. . . . . . . . . . . . . . . . . . . . . . . . . . . . 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. .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 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. . . .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 .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O is distibuted on an as-is basis. Any damage,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resulting in damage to the system on which i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ponsibility of the user. The author of this g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OpenDoors shall be held harmless in such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Universal compatibility (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Full ANSI / AVAT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Works on ANY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Multi-functio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Many sysop functions, such as user hang-up,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lock-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upports baud rates up to 38,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Configuration file for full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Extremely low registration fee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o simple you won't believe it. Othello requires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run. Just unzip the following files into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to b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.ANS            Othell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.ANS        Highsco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EGED.ANS        Regist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LLO.CFG 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LLO.EXE    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ANS           "Othello"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DAT          Highscores file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Q.TXT             Star Trek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ANS        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     Sample door information file, to use for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TXT        Instructions to be display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.EXE           Installation and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utomatically detects which BBS softwar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game will detect and utilize drop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on boar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Wildcat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ri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not complete. If your software is not here,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if it doesn't detect your door information file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how to set up "othello.cfg" so Othello can read you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o uses a configuration file. This is a text fil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ith a text editor. The file must contain at least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whether you want the computer to be able to ge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GetsHighscor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ard is not listed above, try the game and see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UNME.EXE program to specify your drop file.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you can modify the configuration file to tell Othello w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your drop file. This way, you can install the gam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o do this, create or edit the text file named "OTHELLO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avorite text editor. The first lin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Name &lt;your door's drop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should specify what information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op file, line by line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SystemName     ; Anything after a semicolon in the |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SysopFirstName ; configuration file is ignored.    |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SysopLastName  ; This example is the same as a     |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ComPort        ; "Dorinfo?.def" file.              |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ModemBPS       ; &lt;- This line corrosponds to the   |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Ignore         ; fifth line in your drop file      |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UserFirstName  ;                                   |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UserLastName   ;                                   |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City           ;                                   |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ANSI           ;                                   |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Security       ;                                   |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MinutesLeft    ;                                   |12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lace the proper keywords, such as "System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FirstName", etc., into their proper place as dict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. The valid keywords that Othello will underst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:             Causes the next line in the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o be ignored. Use on lines for which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options below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:            COM? port the modem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0 indicates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Port:         Fossil port number the modem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BPS:           BPS rate at which to communicate with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0 or non-numerical value indicates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Mode:          1, T or Y if door is operating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           Full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FirstName:      First name(s)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astName:       Last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:              The user's psuedonym /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Left:          Hours user has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Left:        Minutes user has left online, or time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ormat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sLeft:        Seconds user has left online, or time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ormat hh:mm:ss or format 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more than one of the above tim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, the user time left is taken to b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ll of these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:               1, T, Y or G for ANSI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:             1, T or Y for AVATA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Pausing:        1, T or Y if user wishes a pause at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Length:       Number of lines on us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Clearing:     1, T or Y if screen clearing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           The user's security level /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     City the user is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:               Node number user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:          Full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FirstName:     The sysop's first 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LastName:      The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Name:        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BBS software, Othello fails to recieve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If this happens, the signoff message will be, "Gandalf w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him on the way back to the real world."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put a line in the OTHELLO.CFG file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Name &lt;name of your 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file will override information in you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YING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o is one of the oldest, and most respected games known to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s can be traced back to England.  One can imagine K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s gathered around the othello board, laughing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geous wagers on the game. The rules are simple, but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 the actual play can involve a very complex set of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 upon an eight by eight grid.  Each play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placing his pieces on the boar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The chosen square mus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There must be a row,  column, or diagonal, adjacent to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 that contains a "line" of pieces belonging to the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, ending with a piece of you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opponents pieces between your two square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control as much of the boar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commands available to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]/[DOWN]    Use the arrow keys to increase or decrease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he user has 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�[C]      Allows the sysop to break into chat with the us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. [Alt]�[C] again, or [ESC] will end chat mode. (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Want�Chat indicator will also be turned off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flashing. If your door is running under Ap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Access or QuickBBS, paging from within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cause the Want�Chat indicator to stay lit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o the BBS) After chatting, press "r" to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�[J]      Allows the sysop to shell to DOS, if enoug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 Simply type EXIT to return to the do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�[H]      Hang up on the user. Othello will exit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�  A critical error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� Carrier lost, user off�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� Sysop terminated call, user off�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� User time used up, user STILL ON�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� Keyboard inactivity timeout, user off�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�[L]      This key locks the user out of the BBS. It first hangs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, and then sets their security level to 0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from ever logging on again. This feature may requi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EXITINFO.BBS file, depending on what system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�[K]      The "User Keyboard�Off" key allows the sysop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 the user from typing anything on their key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no effect on the local keyboard, but causes Open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 any keystroke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�[D]      "Drop to BBS" key. This function allows the sysop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and return the user to the BBS, 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..[F10]    The Function keys [F1] thru [F10] allows the sysop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ous types of information on the status line, o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us line off. These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Display basic door and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  Display phone numbers and importa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  Display security flags and up/downloa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  Display system information and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  Display message info and user'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      Display chat reason and sysop'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      Display help information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Turn of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me with any comments or problems you may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aron (good programmer, bad documentation-writer, likes Twink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be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smith@eecs.w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version contains a reminder when you start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and will only save the top player's score, and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st Bilbo. The registered version contains no annoya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sts an automatic consience-eas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, and a fee of $5.00 is required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many hours programming this software, and has much mo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imply send your name, (the name that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as "REGISTERED TO: &lt;your name&gt;",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your real name, you can send your hand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ather have that displayed) a check, money order,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aro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hington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-101 Stepto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man, WA 99163-4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had any problems with sending cash in the mai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recommend it. If you do send cash, please send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e-though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nternet address, please supply it and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ach me quickly, mail me over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mith@gandalf.eecs.ws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handled on the same day it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EXTRA EXTRA EXTRA EXTRA EXTRA EXTRA EXTRA EXTRA 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 for a door game, but don't have th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ation to make it, drop me a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just tell me what sort of game you would like to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dventure (puzzles, linear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ole-playing (kill monsters, etc... to become more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being powerful enough to add on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trategy (SRE, VGA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rading (TW, VGA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ind games/time-killers (Othello/BBSCh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