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����ܱ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߲��߰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</w:t>
      </w:r>
      <w:r>
        <w:rPr/>
        <w:t>߲� �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>
          <w:rtl w:val="true"/>
        </w:rPr>
        <w:t>޲���� � �����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߰���������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߰�� ��� 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�����</w:t>
      </w:r>
      <w:r>
        <w:rPr/>
        <w:t>߰�ܲ����� 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���  ��</w:t>
      </w:r>
      <w:r>
        <w:rPr/>
        <w:t>۰             ���     ܲ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��    ޲    ߲�              ߲�    ޱ</w:t>
      </w:r>
      <w:r>
        <w:rPr/>
        <w:t>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޲�   ޱ    ޱ�       ��     ޱ</w:t>
      </w:r>
      <w:r>
        <w:rPr/>
        <w:t>��   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ޱ� ��   ��    ޱ�      ����    </w:t>
      </w:r>
      <w:r>
        <w:rPr/>
        <w:t>۱</w:t>
      </w:r>
      <w:r>
        <w:rPr>
          <w:rtl w:val="true"/>
        </w:rPr>
        <w:t>��   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  ��    </w:t>
      </w:r>
      <w:r>
        <w:rPr>
          <w:rtl w:val="true"/>
        </w:rPr>
        <w:t>ޱ�     ޲�</w:t>
      </w:r>
      <w:r>
        <w:rPr/>
        <w:t>۲</w:t>
      </w:r>
      <w:r>
        <w:rPr>
          <w:rtl w:val="true"/>
        </w:rPr>
        <w:t>�   ޱ</w:t>
      </w:r>
      <w:r>
        <w:rPr/>
        <w:t>�� 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>
          <w:rtl w:val="true"/>
        </w:rPr>
        <w:t xml:space="preserve">ޱ�  ��    ޱ�      ����    ޱ�    </w:t>
      </w:r>
      <w:r>
        <w:rPr/>
        <w:t>۱</w:t>
      </w:r>
      <w:r>
        <w:rPr>
          <w:rtl w:val="true"/>
        </w:rPr>
        <w:t xml:space="preserve">      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>
          <w:rtl w:val="true"/>
        </w:rPr>
        <w:t xml:space="preserve">ޱ�  ��     ���     ޱ��    </w:t>
      </w:r>
      <w:r>
        <w:rPr/>
        <w:t>۱</w:t>
      </w:r>
      <w:r>
        <w:rPr>
          <w:rtl w:val="true"/>
        </w:rPr>
        <w:t>��   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  �  ޲�     ����   �</w:t>
      </w:r>
      <w:r>
        <w:rPr/>
        <w:t>۱</w:t>
      </w:r>
      <w:r>
        <w:rPr>
          <w:rtl w:val="true"/>
        </w:rPr>
        <w:t>���  �</w:t>
      </w:r>
      <w:r>
        <w:rPr/>
        <w:t>۱</w:t>
      </w:r>
      <w:r>
        <w:rPr/>
        <w:t>�    ް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  �� ޱ       ��</w:t>
      </w:r>
      <w:r>
        <w:rPr/>
        <w:t>۱۱</w:t>
      </w:r>
      <w:r>
        <w:rPr>
          <w:rtl w:val="true"/>
        </w:rPr>
        <w:t>�</w:t>
      </w:r>
      <w:r>
        <w:rPr/>
        <w:t>۰</w:t>
      </w:r>
      <w:r>
        <w:rPr>
          <w:rtl w:val="true"/>
        </w:rPr>
        <w:t>�</w:t>
      </w:r>
      <w:r>
        <w:rPr/>
        <w:t>۱</w:t>
      </w:r>
      <w:r>
        <w:rPr>
          <w:rtl w:val="true"/>
        </w:rPr>
        <w:t>�����     ޱ</w:t>
      </w:r>
      <w:r>
        <w:rPr/>
        <w:t>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ޱ�  ޱܰ�        ߲��</w:t>
      </w:r>
      <w:r>
        <w:rPr/>
        <w:t>۲</w:t>
      </w:r>
      <w:r>
        <w:rPr/>
        <w:t>���������       ���   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ܱ���  ߱��          �۱���������         ߲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۰��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߰۰��۰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w World Order Player Document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ear is 2088 and for the past 50 years teacher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have been eliminated.  Instead of regular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have been used to teach.  In March of 2056 a evi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now as the SuperUnknown placed a bug in the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which changed everyones moral reasoning.  8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tion after being taught with this new bug becam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uperUnknown and chaos was created around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15% of the population survived.  The select few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 enough to be taught by teachers at a privat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ffected by the SuperUnknown.  Your mission is to over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Unknown and restore democracy across the worl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though,  trust is something others must earn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% who are not under the SuperUnknows control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take power themselves,  but many of them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n in his evil ways.  Be careful in your miss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Unknown's troops are out to get you, if your fellow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get yo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over the SuperUnknown,  there are sever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.  First,  it requires money to stay al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rmor, weapons, and a safe place to liv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make money.  First, the most profitable is to clai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 the resources on it.  (See Land)  Secondly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the enemies in the game and steal their money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you encounter is that you must find the SuperUnkn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Claiming land  -  Before you can use the resour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and posseses you must own the land.  It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aim land.  Assuming no one currently claims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press "C" for Claim.  If someone owns the l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have any protection on it you can st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 from them by hitting the Claim button.  NOTE 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ght want to think about land protection if you don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to steal you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.  Moving  -  To move in the game there are two metho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 Using the Num Pad you can go up down right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 If you do not wish to use the num pad you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s on the top of your keyboard OR, you can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North "S" South "E" East "W"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Entering an area  -  To enter an area simply hit "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 Inspecting Others  -  If you find someone who is asl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pect them by pressing "I"  Once you d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menu will appear.  On this menu,  you can d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fun things as attack,  leave message, view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.  Use Miscalaneous  -  You will aquire numerous too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not weapons NOR armor.  To use these you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the "U" key.  To find out what they all do,  wh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.  Picking Up  -  When walking around this great worl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find numerous items on the ground.  So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there because someone else dropped them, b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are there because someone killed a monster and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opped his armor or weapons when he died. 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some of these items, if you wish to pick them u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hit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.  Dropping Items  -  Just in case you decide you n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want an item you possess,  you can always dro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to the ground by pressing "D"  But beware,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it, chance are someone else will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.  Land Usage  -  Once you own a piece of land,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want to use the resources on it.  To do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st set up land equipment.  Go to the Complex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termine which type of equipment you ne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ype of land you wish to use.  Purchase the l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pment then go to your land and hit the "U" key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c)  Then use your land equipment on that piec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nd.  Everynight at midnight, you get money by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products of your lan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.  Forts  -  Forts are a great way to keep yourself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land safe.  To create a fort simply hit "B"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.  Once you have a fort,  you can create add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ort.  Forts can protect you from other playe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y can protect your nearby 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s such an inportant aspect of this gam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dedicate an entire section to it.  Experie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ained by killing monsters and other players.  Once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experience points you can go up and experience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go up an experience level you get to incre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your power.  (HitPts, Dexterity, Strength)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ained enough experience to raise a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go into the complex and press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 Hit Points  -  Hit Points are the number of times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get hit before you get killed.  These are extremem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ortant if you are not wearing any armor, but loo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value after you gain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 Dexterity  -  Dexterity is probably the most import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 you have.  Dexterity determines how many tim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hit  your enemy before he hits you.  If you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gher Dex (Dexterity) then your opponent,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kelyhood is that you will hit them.  But it work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way also.  If your oppopnent has more than you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out, your end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Strength  -  Strength is the ammount of damage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when fighting with your fists.  This is probably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st important of all stats,  but will help when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t have any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Key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hen you die,  you CAN come back to life!  In 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storation facilities are in place,  but you do loo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you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Time allowed in the game depends on two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time you have remaining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number of times you have died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4 turns per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 The only safe place for money is in the bank.  Onc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your money in the bank, it is there until you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ou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Sanctification  -  Each time you die you loose som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tats.  Because of this, when your stats drop to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 from dying too many times, it is sometimes necce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lear your record and start from scratch. 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 to the complex and hit "S" for sanctify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*NOTE**** This will destroy all your weapon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ey, armor, along with your stats.  SO, befor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ctify, drop all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New World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WO was created by EDGE Doorware.  If you enjoyed playing N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r sysop to grab CARTEL V2.6 (Another EDGE Doo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)  NWO is Copyrighted material.  NWO can be de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changes are made.  If you are currently 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NWO encourage your sysop to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sysop the money to register.  I hope you enjo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I enjoyed ma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Doorware IS Jason 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suggestions to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124/8005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:801/124          p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:7214/17          do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ORDER&amp;NETCOM.COM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238-7141      PD Paradise - Home Of NW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