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1.00, 08-12-95 11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Magic Sho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Tem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CKIT comm library with OpenDo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editing capabilities to MO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case sensitivity for looking at players in MO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ad references to GO and old copyrigh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50, *** Pre-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internode comba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ssage that helps players when they ge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2 new screens for Magic Shoppe,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5 new holiday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it screen can now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Thanksgiving Gobbler menu to only come up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x,y location to Map when appropriate location spel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irection facing to Map when appropriate location spel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tMail screen can now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isspelled DESQview in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30, 01-19-95 10:3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ittle protection for players against ambush b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inor display problem with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EXT ranking bulleti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ampions bulletin gene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P displays in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learning new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changing a play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message system (BatMail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holiday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sleeping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players ki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NSI shields for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vel -1 telepo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with new address/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GP accumulation aft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jumping cursor problem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Vinnie's Guardia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8, 11-09-94 0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dying/resurr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only find Gorr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Review 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finding off-line play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spelling errors of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7, 10-27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irs Guardian. &lt;Way Cool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Univer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quip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120 new monsters &amp;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for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orr's picture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of mons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'POISONED' is displayed on the dungeon/stats screen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HP, SP, and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uple more tips to the In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ighest map to the fu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offensive spell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r the Dwarf is now significantly tough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agic Shoppe that would allow teleports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registered games allow play on the first 2 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ed off local PC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