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2-0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    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       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            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            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T*.ZIP)   HCI            Frank Luke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+-------------+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S Script Name:      | File/Archive               | Auth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+-------------+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s Gone Insane    WAR-IGS1.ZIP (vampire1.igs)  Warlock D. Out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ve Adventure      WAR-IGS1.ZIP (cave1.igs)     Warlock D. Out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nger Zone         1ADAY001.ZIP (danger1.igs)   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S or UNAUTHORIZED IGM's/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