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all the many many changes made to versions of Lunatix *befo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see the WHATSNEW.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a -- Obscure bug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llows "High Ascii" (above chr(127)) values in a play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olor scheme at the opening menu in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can now prompt to copy node-0 setup for your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3 "promo" ANSI's to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displaying the "performing daily event" text to remote users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b -- Some fixes to some minor bugs I over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ot to copy the updated Lunatix.Exe file into the archiv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version number in the LunPromo.Ans (promo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1a -- Yet another in the unending string of vers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 little of the color in the external tex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now REQUIRES certain ROOMX.TXT files to run - don't delet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now creates an install for nodes 0 -AND- 1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1b -- Yet another in the unending string of versi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rates and Napoleon once again tell you what the item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aying that Library and Elevator rooms were missing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mmand for ROOMx.TXT ... the %DEF:x command! 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OL NEW COMMAND see the RANDOM FILES section of STRUCTS.DO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event.Exe now displays poems written by Kryson &lt;--- Cool n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 modifications in some text and colors in the game an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t room now displays the amount of remaining closet f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stash now has its own mandatory room (ROOM6.TX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forces a backspace over the RIP detection code (so it's in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o tell about Mailbox/Internode messages when wri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fies that a new player name doesn't contain Ascii &lt; chr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Play Menu ANSI also edited and is the promo screen! (LUNPROMO.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chat-mode (^T) it now tells sysop to press ^T again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EATURES.DOC that tells about the main features in Lunati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