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 Developers kit fo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utilities included here to allow you to add your own im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version of LOD and gterm. You may add map tile, inventory, o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, but I suggest limiting yourself to altering monster pi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airly sure of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paint program. You'll need something decent if you expec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sonable quality picture drawn. The program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utilizing the correc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GIF converter. You'll need to get your images into the .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y can be imported into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scanner. Not absolutely necessary, but very helpful. Some of my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ir work out by hand, scan it, and then color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an image and save it as a .BMP file. Make sure to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 You must save it as a 256 color (i.e. 8 bit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se VGAPUT to add your image to the resource file. The exa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"VGAPUT ADD &lt;FILENAME&gt;", (i.e. VGAPUT ADD MUTANT.B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dit the MONSTER.TXT file and add a link to your im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PIC parameter. (i.e. "COMBATPIC MUTA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compile your dataset with comp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current standard for images is 180x120. That was what w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. The graphics window in LOD 4.20+ is now 301x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may use anything up to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of our current pics have a blue border surrounding them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the same so it blends in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must use the same palette as the other images. The first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dentical to the EGA palette, but the others are different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ke up a listing of them and place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emplat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_BP1.BMP ... Bigpic (monster/city/etc) at 301x201 (new 4.20+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_BP2.BMP ... Bigpic (monster/city/etc) at 181x121 (old 4.10-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_INV.BMP ... Inventor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_MAP.BMP ... Map pictures [Note! No blue border on the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lates are saved with the correct palette for use with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wish to use these as a starting point when drawing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images EXCEPT the map tiles should have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T put the name of the inventory item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icture. This is a carry-over from the pre-SVGA (4.10 and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OD and is no longer necessary. I'm going to remov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when I get arou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Resour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supports three BMP libraries. These are BMPSTD.RES, BMPBIG.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MPUSER.RES. These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PSTD.RES:  Map tiles, inventory tiles, and miscellaniou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ot intended to be edited or redistribut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PBIG.RES:  Monsters, cities, and other 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ot intended to be edited or redistribut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PUSER.RES: User created pictures. If you draw up som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work, then it should go in here. By default, BM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es on this archive. This file is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LOD, but BMPPUT.EXE will create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draw up some custom pictures and distribu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's and/or players, then it should be placed in BMPUSER.R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distribute BMPUSER.RES without having to include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in BMPSTD and BMP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OD calls up a picture to be drawn, it will check BMP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rst_. Therefore, by placing a bitmap in BMPUSER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mages that are supplied with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