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ylon's Wor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ode &lt;-&gt;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e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(C)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guaranteed to take up at least 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pace.  That is all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oss of data, physical or mental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y cause, through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A couple years ago I wrote an ansi chatroom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HAT" with true multi-node, multi-user cap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a joy to write and even more fun to chat wit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fferent BBS's across the country that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chatroom.  The only problem with "ACHAT" was tha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cool ansi bells and whistles it ha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ALK to the users on the other nodes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to play a game with the other user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alk to them. So I wrote this extravag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Kylon's World is a full multi-node, multi-user,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ing adventure game. It allows all users o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lay the game and talk to each other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kill each other, team up agains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just wander around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rd Drive accessable from all nodes with at least 4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01 K Memory -some XMS will allow overlay file to be loa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set to at least FILES=7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&lt;Upgrade from previous vers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verwrite all the files in your kylon directory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he KYMAINT.EXE program to upgrad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Make a directory of your choice somewhere that all your BBS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all the files in KYLON###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 Directory to the the one you have copied th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program KYSETUP.EXE to set up the compor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 path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lon's World needs to know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If the comport needs hardware flow control RTS/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If the comport IRQ is standard, fossil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alternate(IRQ2-IRQ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tandard or Alternate UART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ull Path to the DOOR.SYS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  c:\BBS\NODE_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Kylon's World only reads DOOR.SYS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oes not create a DOOR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doorfile converter and use i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SETUP.EXE allows you to configure up to 200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sks that you specify a user name for you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nod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the program KYRESET.EXE to create the game data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ake several minutes as more than 2400 mons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3 megs worth of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 order to call the game from your bbs use the foll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kylon     {you must change to the main kylon directory to ru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lon.exe n   {n is node number up to 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o run the game locally simply change director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lon directory and type...   Kylon     with n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f you want two or more DoorChat standard programs to cha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a set environment variable in your autoexec.b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bs mach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OORCHAT=c:\CHATTING             valid directory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and 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lon's World will make use of your fossil driver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game on DigiBoard systems.  Simply press en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IRQ parameter of the KYSETUP program to switch the IRQ from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SS.  Do this for each node that will be using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line options Kylon.exe recognizes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 alternate user name for local play. There are no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the command line is ommitted it will run in local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in your ky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once per day it is necessary to run the program KY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kylon directory. This program restocks items, resu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and handles the store finances.  KYMAINT.EXE sen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one still in the game that they are being logged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lon's World Maintenace and they are returned to the BB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INT.FLG is then written to the Kylon directory s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start play until the maintenance is complete. 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 run into a power outage or lockup that stops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completion you will have to manually delete the MAINT.F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llow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run KYMAINT.EXE more then once per day if your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heavy play, however, use the command line switch R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ditional maintenance runs so that your user's st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harged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archive is a full-featured data file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players, monsters, items, stores, room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.  Feel free to customize the game to your tast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many, many hours were spent in play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the play difficulty.  Unrestrained editing may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and distort the game.  Also there are many item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that do special things i.e. monster call, keys,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knows these items by number so even if you edit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omething different.  The game will still giv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ame. Follow the initial instructions and type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gt;' prompt.  Full online command help is provided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pied and distributed (you are incourag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o fee of any sort is incurr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iles and the documentation are kept together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opyright notices are not removed or modified in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Kylon's World will all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venture through all 30 levels of the gam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ny monsters and use all commands. 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do is advance your characters past level 5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ving to limit anything, but past experienc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ust provide some motivatio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for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6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rmington NM, 8749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then compile a personal version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number and mail it to you within two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ieving your check. Please specify disk siz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ddress.  Overnight mailing is avail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  Online registration by credit car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RTI-BBS    1-(903)-758-2784 or 1-(903)-234-2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case your registered package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wnload from ARTI usually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Thank you for evaluating this upALLnite software product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 hope you enjoy it and if you have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od suggestions please promptl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le Lot of Bull BBS (505)-334-6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5/26 fido    or    169:505/0  cn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 Name:KYLON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-BBS          TX        sysop Walter Cade      1-(903)-758-2784  1:398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     TX        sysop Rick Gordon      1-(817)-763-9614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n Edie's    OH        sysop Russ Hardenburgh 1-(216)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's Fury BBS  FL        sysop Matt Holden      1-(813)-843-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         Calgary   sysop Jason Armstrong  1-(403)-278-1660  1:134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Australia sysop Tony Terbizan                      3:622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Many thanks go to the following playtes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White    - Salem, OH                  Jason Bakos  - Boardma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Robinson - Jacksonville, TX           Dann Moore  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Frisbie - Hood River, OR             Chris Cook   - Farmington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 Moffitt - Farmington, NM             Joe Bussiere - Farmington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4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DoorChat standard for interdo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a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editor for all Kyl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non-standard io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IRQ8-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COM1-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with new version of comm routines... PCL4P version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tatus"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room descriptions to a file so they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Carcus" item to drop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umbers to multiple items...  i.e spear, spear(2), spear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use added to store list when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n total added to st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numerous spelling/puncu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up monst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rrected time left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 to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get item twice bug. i.e. two nodes cannot pick up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4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wo spontaneous exi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with new version of comm routines...  PCL4P 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Intentional delays to work with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nwanted delay bug when chan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memory requirements to 40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ossil support to allow Digiboard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3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op five playtesters in as monst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d Locked parameter in KYSETUP.EXE to RTS/CTS as tha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ctuall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NT=NO command line switch to KYMAINT.EXE to allow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ed non-registered game players to advance to level 5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s now a little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duration spells to use ions p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 new player in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s and key Guard monsters to levels 31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agic resistant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variable overflo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ered spell equations so that magic users have better spells than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ip Graphics Support, thanks to Susana Emberg for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40 new and nastier mons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15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maintenance involving dea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enance now will rebuild lost or corrupt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ppraise command so it takes full command not just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Timeout a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enance now purges users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2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ockup bug due to monsters in blank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s in blank rooms moved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owed down monster call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2.2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 call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efs get all the spel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s given a bit of a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ylon's Items are no longer dupli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IRQ6 and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ser Name on command line option for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ore Bulletin no longer includes folks with (zero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overflow in weight variable so warriors over level 60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ed off speed of background operation to spee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ve some monsters magic spel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enance now corrects any garbage in monster, map, or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 message queues truncate and start over at 100...  smaller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de position flags of users stuck by lockups/power outs are now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ther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emory usage shrunk to minimum... I can't do no more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ther odd occurances and small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es and store signs no longer allow CNTRL-G's... no mor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