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 to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made upgrading a little easier starting with this vers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running v0.96 *WIDE BETA* or v1.0,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10TO11.ZIP file into your Kumi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Document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