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5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xx        &lt;--- Previous month's score file, where xx =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