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M P V I E W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view is a viewer for Imperium maps download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um DOOR on buletin boards.  The map must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necessary, edited to remove non-ma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view expects the map file to be called, imaginatively, "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accept a map file of another name if i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PVIEW ANOTHER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but Impview will access up to three map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pecified on the command line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PVIEW MAP1 MAP2 MA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p filename is the primary map.  I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view the dimensions of the map.  Data from the oth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included for areas that are unexplored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for cities, which might be obscured by tro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ap, but not in one or other of the secondar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view reads the map file, or files, and display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320*200*250 format. The map-character to VGA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ay be specified in the configuration file: IMPVIE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VGA pallette is used unchang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LOURS.EXE will display your VGA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p has been displayed you may move abou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 keys and zoom in and out with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zoom out so that each map character is eigh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the original map characters are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mage in a rather basic 7*5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redisplays the map with map co-ordinates 1X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of the screen, the * key resets the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gnification (one pixel per character),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(if there is one) is off-scree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oned over any feature and the left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ed.  The map co-ordinates will the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handled experimental maps up to 100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 than this and you'll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pecifically written to display Imperium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no reason why it cannot be used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SCII map, providing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haracter-to-colour translation data.  Not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 zoom X8 only characters in the range 20 to 7F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Not widely distributed. Hard coded for a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lours defined by a configuration file.  M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from the ASCII file.  Zooming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uperimposed at highest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ouse support for all zoom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to Patrick Sweetman and may be fre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ly distributed in its entirety to and by anyon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omments and suggestions will be carefu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mer, who may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ick Swe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6 New Nort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ckland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anything whatso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not be held responsable for any damage, tra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, physical or mental torture resulting from its use,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, neglect nor for any acts of god or gods, strange, bizz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erely odd coincidences that may or may not necess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necessarily befall any one singular or plural person o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or inanimate, animal, vegetable, or mineral, 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rginised plasma that may or may not have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is program, biblically or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Darren Hutchison and Paul Kemp at No Mans 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629-2540 and Quo Inferi Regnum (9) 627-1601 (both Aucklan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) for their feedback and suggestions, and for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DOOR Imperium from Provision BBS in the USA (206) 353-24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Imperium is copyright   Searc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15-1 Dubli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mond Bar, Ca  9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