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PPY VAN V1.00 - A Planets: TEOS IG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n 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et address:  oliverp@telep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completely free IGM that works with registered *OR*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V2.00 Beta 3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a Volkswagon Van full of hippys to your TEOS game. The van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planet to planet giving them rides if thier lucky. Speci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can iccur on the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ome good some bad never giving or taking to m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type VANCFG.EXE and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install to more than one planet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GM is hidden meaning that the view stats option will no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of thi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ippy Van will also not move to a deleted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Seth Able for the idea and 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y comments, questions, ideas, suggestions E-Mail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at the top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fun and thanks for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D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