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Tournament FreeCell (tm)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Description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both 16 bit DOS and 32 bit WIN95/NT versions (GAC_BJ32.EX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FreeCell is an impressive addition to any BBS. 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ell suited to multinode BBS systems, since it allow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multiple nodes to participate in the game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Cell is an addictive solitare card game, the object is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ards from the columns to the 4 Home Cells.  The tri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in the Home Cells must be in order by su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side of FreeCel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games can be long, a save option is availabl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the user to continue a game at a later date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ut of time on your system or just need to stop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the user's game if they are 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BS game also supports Inter-BBS playing through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.  This game uses a routing system identical to Inter-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imiliar to BREs HOST routing system.  All routing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installation, see the INSTALLATION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 Systems are automatically support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is not listed, please notify me, and send me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opfile (or find a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te Access                 -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uickBBS                      -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ximus                       -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dcat!                 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itfire                      -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legard                      -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Tel                        -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ynchronet (Use DORINFOx.DEF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standard communication 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unction keys for sysops to alter user time, cha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data and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tremely simple for Sysops to set up, and extremely si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eague Coodinator to mainta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handles all of the routing in the INTER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see INTERBBS.DOC for info).  All other sysops simply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automatically update all other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ing the files that have changed into the OUT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F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matically does maintenance when the first player enter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en the GAC_FC MAINTAIN parameter is used (only does it once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yone in the league can develop a routing bulletin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C_FC ROUTE command.  This will list version numbers, rout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 about each BBS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player data is shared among the BBS systems, and users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grams to each other from within the game using colo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editor (if they have 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BBSs in the League can be forced to use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, thus insuring all BBSs are running iden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s for duplicate players, and only allows a given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ir real name) to be used on one sys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ll not import information from BBS not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eague coordinator can cause a reset of the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simply using a command line switch (GAC_FC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ysOp in the League can use the SENDALL command lin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nd a personal NetMail to all of the other SysOp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llent for coordinators to keep member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BBS can particpate in multiple leagues, as long as each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a unique three letter Leag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easy to use configuration program built in,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dit configuration files by hand (GAC_FC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eates bulletins showing high scores (GAC_FC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or ANSI, AVATAR, ASCII and RIP (currently only uses 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a 23x80 screen font, thus insuring that the u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quashed scree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artwork is now in .ART files to sav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sonable 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FC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C_FC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  - Information on the Windows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ZIP  - Windows 32bi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BBS.DOC - A Sample INTERBBS.CFG file for your viewing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ins all of the documentation for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BS's in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Artwork files (ASCII, ANSI, and RI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ease install the program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HARE.EXE should be loaded if you wan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95/NT versions has been included in the archiv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32bit version unpack the WIN95NT.ZIP file and re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N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- Unpack all of these files into their own directory, a goo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GAC_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d c: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C_FC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FC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exit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Setup your BBS program to run GAC_FC.BAT and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to the program as the first parameter.  If needed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your drop file should be the second parameter if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it in the configuration program (e.g. each nod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GAC_FC.BAT %#     is placed on the EXEC lin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batch file must be used so auto-updating of your GAC_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can take place during maintenance.  Please call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ime you access Tournament Free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batch files to run the program,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RUN.BAT file.  The RUN.BAT file should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.BAT for 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to the GAC_F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Run GAC_FC pass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ac_f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 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If you want to make sure that maintenance occurs at midnight (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sending long distance IBBS packets at night)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TAIN parameter.  Otherwise maintenance will take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 user 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C_FC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est the game locally and remotely.  If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ify us, so w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GAC_FC 3 local     will cause local playing on n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Inter-BBS play, see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er-BBS Setu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 you need to do is find a Tournament FreeCell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 and apply or find some boards who want to start a new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starting a new league, then someone must be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ordinator (BBS #1).  This person is responsible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BBS.CFG file that you will be using, deciding which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used for the game options, and sending the INTERBBS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particpating systems manually the first time or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CONFIG command line parameter anytime afte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everyone participating must be running a fido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, or find some way to pass the file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the league coodinator, see the INTERBB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in the league will have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Notify the coordinator that you want to join his/h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Fill in the extra Inter-BBS options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ing the CONFIG command line option.  This information inclu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league tag, netmail address, inbound 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et the INTERBBS.CFG file from your league coordinat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be file attached to you the first time and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your GAC_FC directory.  All future updates to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ndled automatically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- You can have your mailer run GAC_FC INBOUN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il is received to immediately import the incom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 Otherwise, the inbound file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d\gac_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fc.b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gac_fc.b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Enjoy your Inter-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ommand Line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responds to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de #]  - The current node number should be passed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is being run as a door 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   - Invoke the internal configuration progra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op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 - Perform the nightly maintenance.  This includ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ournamnet day, processing inbound Inter-BB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reating outbound Inter-BBS messages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once per day.  No effect if automaintenanc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- Creates ANSI and ASC score bulletins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ALL   - Send a NetMail message to each SysOp in the Leagu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    - Used by the League Coodinator (BBS #1)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et all BBS's in the League.  May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 a loca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  - Process in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BOUND  - Send outbound Inter-BBS packag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E     - Create a report showing routing times, versio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  - Remove a player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    - Forces the door to run in local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name to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KLEY   - Used to make sure Binkley Terminal sysops have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de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th]    - The path to your drop file may be passed a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.  This will override anything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obtain technical support.  We now accept VISA/MC/AM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ter-BBS card games, board games and skill games are coming in 199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Pirie - For creating the Open Doors librar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ng and selling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is a trademark of G.A.C. Computer Servic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any reas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