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felt that the store Star Blazers was very sloppy, so I redi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or this store.  Players should find it a lot mo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p at now.  Also, and most importantly, I adde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get detailed information on item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Bla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(This is the first official non-beta.  Sorry about numb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loses a space battle against the compu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ed by the enemy and must fight the invader off in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fter a player attacks another player's ship and win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boarding the enemy ship and fighting in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the Borg work.  They are now a special even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ce and a while to assimilate a player's weapons.  They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eated in the same mann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planet information screens.  Also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detailed ship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cloaks their ship and exits the game, the shi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loaked when they enter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turning on and off of the cloaking devic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f the ship is cloa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must now DECLOAK before they can atta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op function keys.  Sysop can now subtract or ad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 FOD.  Sysop can force player to exit game.  Sysop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t mode with the player.  See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cause the duplication of on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not allow deposit or withdrawl amoun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aused medical center to charge too little for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5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IGI support.  (Not well tes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57,600 and 115,200 for use with either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numerous DAT files are not consolidated into o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.  In other words, less .DAT files clutte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hit (R)ed Alert while still d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players could see cloaked ships in the (R)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but couldn't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buy same ship weap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harged players in UNREGISTERED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Adjuster which they could not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same alias when using the (!) reset option in Grie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spel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 OF 2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, better ending to the game.  Players now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Knull after they defeat the Fortress of Darkness'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fights, user fights, and jump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path and name of ANSI/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number of days till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eded out b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redit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miliating bug where players were given a ton of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players would get weeded out by accident during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NO ANSI DETECTED" message so that it no longer mentions Food 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warp to another plane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ed off from the spac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surrender to enemy ship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UNREGISTERED games that let players cheat their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6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ices that were shown in the detailed 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via questions are now randomly picked.  (No mo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 cheaters out there!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se irritating beeps should now be HIS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of the many spelling problems..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