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RRENGI-TW2002-Extension  V1.01                        Leichlingen; Nov.28,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                      Doc: 1.01.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is a Trade Wars 2002 Version 2 Extension (door-game,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BBS-version TW2002V2p). It requires Beta-Release 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new abilities to the Ferregi making the game much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ree components: The first is stealing fighter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ets, ships or sectors. The second manages Ferrengal, it's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defense. The third part lets Deployed Fighters de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bilities are completely adjustable using a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ERRENGI is configured to prefer strong play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imit their strength keeping the game interesting and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es for the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archive you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.EXE :  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.DOC :   This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.HIS :   A history of the versions of FERRENG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.CFG :   A sample-configuration with the parameter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alues, extra comments an the possibl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_CFG.DOC :   A documentation for setting up the configuration-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  Short description for th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ecute FERRENGI adding the following parameters to 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[.cfg-ext] [new-ferrengi-sector] [+]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fg-ext]  Normaly FERRENGI reads FERRENGI.CFG from it's the director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t from. Using this parameter you may tell FERRENG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onfiguration-file. I.e. .CF1 will result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ENGI.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-ferrengi-sector]  If you want to change the Ferrengi-sec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FERRENGI once with this number as parameter. FERRENG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Ferrengi-sector and move everything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engi in the old sector to the new one and also adjust some 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. The stealing is for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y Ferrengal seems allways to be placed in a dead-end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asily be blocked by Deployed-Fighters. You sh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it to a sector with many warps next to a major-space-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move it onto a major-space-lane. The Deployed-Figh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rrengi will posibly confiscated by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This parameter will cause FERRENGI to plac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into the Daily-Log informing the players, tha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will change in the game. ;-) Stealing is for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        This parameter will only force the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should be placed directly after EXTERN in your EXTERN-B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Ferrengi-messages are placed directly behind the 'The Ferrengi moved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For this you only possibly need the first of the describ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FERRENGI more than once in your EXTERN-Bat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-files managing different Ferrengi-planets in the Ferrengi-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 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 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 .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you should also weaken the stealing- and desertation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meters described before are only for manually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. When you start FERRENGI the first time, you'll start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Ferrengi-sector to i.e. 4315, you'll manually star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 4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managed planets gets invaded by someone, the Ferreng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ade it and return it to their sector. If one of the plane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 Ferrengi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 of the parameters in the configuration-file and th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FERRENGI you'll find in FERR_CF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'll have to set at least TwPath and LogPath in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right path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will create a Log-file writing informations about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most of them als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FERRENGI Runtime-Errors may possibly oc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a description of the errors can be found in the TW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is Public Domain. You won't have to pay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tested with Beta 6 and 7 of TW2002. Nevertheless ther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rors. So the usage of this program happens fully on your own r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rrors occure, please send a short description to me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llways be available at the Slurp-Box Langen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s, questions and bug-reports:     Frank 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     Johannisberg 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2799 Leich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one: +49 2175-88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X  : +49 2173-22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Internet) to 'wiesen@athene.informatik.uni-bonn.de' or (i.e.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NK WIESEN using the mailadresses of the SLURP-Box Langenfeld,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 S L U R P - Box  Langenfeld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          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tional    /  \          � Line 1: +49-2173-81161 (300-33600 Baud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etwork     /|oo \         � Line 2: +49-2173-81319 (300-14400 Baud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_|  /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_`@/_ \    _   � 2:2450/725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|     | \   \\  � 2:2450/726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| (*) |  \   )) � 9:491/4070   (Vi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______       |__U__| /  \//  � 9:491/4071   (Vi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 FIDO \       _//|| _\   /   � 21:100/1524  (G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_______)     (_/(_|(____/    � 21:100/1525  (G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allways find the newest version of FERREN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P-Box Langenfeld (BBS), phone:      +49-2173-8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or:      +49-2173-8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(BBS)..............telnet:      bbs.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phone (USA):   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erve (ftp-server).........ftp:      ftp.uniserve.com/pub/bbs_doors/tra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FERR_*.ZIP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