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sysops with single node, BBS systems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have difficulties getting the game to ru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line system, please refer to the SYSOP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command line parameters for Franchise Basketball,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wer case L.  If you'd like to try the game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steps 1-5 below, and then type FBASKET L from the Franch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ketball Directory, and an optional configuration fil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YSOP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Franchise Baske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B uses many data files to allow for configu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that you place the game in it's ow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containing Franchise Basketball (FBB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F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, you will be prompted for som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number, follow the instructions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be prompted for several options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divisions, and teams.  Each conference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s you enter, and each division has as many te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, So the number of teams in the entire game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* Divisions * Teams.  The password togg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abled on LAN's but not on BBS's, and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son option will only take effect in registered version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 typ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you have to create a batch file to run the g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supports many major BBS dropfiles, and all you have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opfile to the FBB 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 file is called FBASKET.EXE (with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an "L" or "l").  Here is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ORINFO1.DEF C:\FBB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on a LAN, please refer to LANSETUP.DO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nally, you must run the program called MAINT.EXE once per d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season to move faster, more than once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will create the schedule, or play games i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otherwise it will wait until all team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MAINT.EXE program in your nightly events, thi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creates many of the data files FBB need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actually begins play, several of the op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BB creates two score files, FBBSCORE.ANS and FBBSCORE.ASC. 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last evenings game scores.  The first i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, ASCII format.  Both are located in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an be copied, moved or displayed from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s during login.  If not all of the teams are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file acts as an ad for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may want to make the file INSTR.DOC available for down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brief text file explaining the game, and detai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Just create a dropfile, and run this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should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