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nce Franchise Basketball seems to be growing in version numbers,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include this textfile to explain what the differenc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versions.  First let me say that the upgrades versions like 1.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21 to 1.22 are only minor bug fixes and time saving changes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cale changes would be seen in a 1.10 to 1.20 type upgrade, and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 changes, feel and several added options would be a 1.00 to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Spring-Summer 1995, basic game, never issued as a wide rele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was held to improve the playability, stats,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   November 3, 1995, the first day of the NBA season, the g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to the public, with Front Office, Player Trades, Playoff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Agent Poo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    November 6, 1995, a revision was issued to add the .CFG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on-standard systems, etc.  The config file proved to be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ease of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    January 1, 1996, several features were added, including menu hot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, new season statistics screens and stats, League Setting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from the Main Menu to the Instruction Menu.  Multi-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ad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1    January 4, 1996, a small bug in the EMail system was corr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dated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2    January 24, 1996, slight bug in the Free Agents segment that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to drop carrier if they tried to view a free agent whe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re there, and a multi-node glitch that caused problems whe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drafted their teams at the same time we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3    March 1, 1996, fixed problem in the Bench A Starter routine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-starter was selected, the game allowed you to put an "extr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 into the starting lineup.  Fixed a lockup proble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tial login (was only reported on a small number of system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better schedule generator, and an option in th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Highlights section that lists a teams season sche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