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il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s a check or US fund of $25 to Register Exitilus an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process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Name  : 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ow I will be able to mail the cod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out of united states simply put your mailing address - what i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velop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or Provinc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Code: 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your registration code faster (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o you neverthless) (you may fill both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your BB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Exitilu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 G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2 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. 66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Will have to Clear before I will process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s and Cashiers checks will be processed the same Day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orry but right now I am not set up to take Pla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in the future! Any Idea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(913)894-2940 and receive your registration code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processed. But, I will also send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