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ILUS Version 0.01 (wide beta) --  Program &amp; Design by Tao 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mail:  woribhabor@cctr.umkc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hone:  (913)894-29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 Copyright (C) 1995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feel that the game is innappropriate, viol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other inadequate parts that you or your users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.  Then it is YOUR choice to put it up on your BB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has taken every precaution to insure that no h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amage will occur on computer systems opera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vertheless, the author shall NOT be held liable f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happen on your computer system or to any comput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connects to your own as a result of opera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assumes full responsibility for the correct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package, whether harm or damage results fro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, hardware malfunction, or operator error. NO warran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ered, expressly stated or implied, including without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restriction any warranties of operation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/or merchantability.  If you do not agree with this then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ame program, support files, and documentation are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s of Tao Ge.  Tao Ge reserves all righ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products. This is protected by the United States of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USA) and International Copyright Laws. In no way sh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onents of the game software package be reproduced or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ny form or method without prior expressly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ao 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mpering with or altering the contents or integrity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package is prohibited. No fee may be charg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ency other than Tao Ge beyond the cost of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registered copies without prior expressly written permis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o 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ortion of this software comes from the DDPlus Doo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age and was written by the authors of that package. The DD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driver kit has been used for the communications,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ing and some utility functions and that part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ins copyrighted by the authors of the DDplu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game is distributed under the Shareware concept.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ed to operate this game for a trial period of thirty (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ys. After this trial period, you must register the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iscontinue its usage. Again if you do not agre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do NOT use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ilus is a fantasy door game involving monster fights,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lls, merchants, quests, and finally kingdoms and conques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ame requires much user interaction and can be very enter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contains hundreds of monsters, hundreds of items, and many sp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oor was written by an avid door Player who enjoyed Usurp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RD, and many other fantasy door games.  And now would lik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ibute his part to the fantasy part of BBS'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hing really, just some devoted door gamer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e game uses less than 80k conventional memory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ded or expanded memory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Create a directory for the EXITIL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"WC30\DOORS\EXITILU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 Make sure that ALL files from 'MAIN.ZIP'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put in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e "setup.exe &lt;enter&gt;" to run the setup. 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will lead you thru all the required information and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anything you configured is wrong (NOTE: the setup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check if paths are actually there!) you may run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gain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enter registeration code simply run it again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option to enter registration code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3. *WARNING*: the game does NOT support multinode yet..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have to go thru the trouble of automatically 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 nodes out while one node is in pla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In order to run the game maintenance program onlin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eter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/M"      This forces Exitilus to run maintenance..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 Exitilus 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Install the door into your BBS software (see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ftware documentation for more information).  A batch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used to do this.  To run the program just h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tch file run Exitilus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  try not to copy the drop file to the Exitilu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f you have multinode, create a temp directory for dr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s and copy the dropfiles there.  And specif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mp directory as the dropfil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STRICTIONS ON THE UNREGISTERE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il the game is registered the following restri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eff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itilus allows 15 days of normal play, with all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. (remember Registraion expires in 30 days not 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at trial period, a few minor details will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available.  Such as depository, high level monsters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quest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AT TO DO IF THERE AR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effort is made to ensure that the game runs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it leaves my BBS as Shareware.  If you are experi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s please do the following BEFORE calling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Read ALL the SYSOP.DOC to ensure you have setup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have met all the program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Use the B4UASK.DOC as a checklist to ensure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done anything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Corrupted"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possible that something could happen to you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file.  A power outage, game crash, or other even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mage the data  files.  If you get  one of these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n the best thing to do is run the SETUP.EXE progra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elatively small section is just to recogn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OD people  who have made this door a pos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DPlus Team - Thanks to Scott Baker, Steve Loren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ob Dalton, Andy Stewart, Tom Mor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 other contributors for that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urbo pascal door kit.  If you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ant to make a door product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th BBS's then this is the kit to ge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Qview is a registered trademark of Quarterdeck Offic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driver kit is proprietary software by Scott B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pscript &amp; Ripterm are registered trademarks of TeleGra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here to reach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ce Phone: (913)894-29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ail Address:  woribhabor@cctr.umkc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eteng@cctr.umkc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or your users enjoy this game, then please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on price and how to register is show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closed REGISTER.DOC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