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Jack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a BBS door for IBM, RemoteAccess Compati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SD Black Jack users will be able to wager their onlin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Black Jack, and compete with other users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Multi-Node aware (as long as SHARE.EXE is loa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communication driver for easy COMM por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DSD BLACK JACK IS ENTIRELY AT YOUR OWN RISK.  DOMI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WILL NOT BE HELD RESPONSIBLE FOR ANY LOSS OR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FTWARE CAUSED BY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aid, we have endevoured to ensure that our softwar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t can with testing both on our BBS and that of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wever you do find any bugs, or problems with the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us so as we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shareware and we ask that you pay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  As an incentive to encourage you to regist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UNREGISTERED features in the software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advanta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DSD Black Jack may be freely distribu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!), as long as all the files, (including this document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SD BlackJack you will requ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/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or compatible BBS software that creates the DOR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 type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driver of some kind, (e.g. BNU by 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load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rather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it is recomended you place the contents of the DSD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their own directory (DSD-BJ.EXE, DSD-BJ.DOC, DSD-BJ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 you will need to edit the DSD-BJ.CFG file to your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FG file is a text file with each configuration item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line of text.  The configuration items must be in the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one must be on it's releva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Path and Filename of DORINF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both path and name of the DORINFO compatib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s information on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Path and Filename of EXITINF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both the path and name of the EXITINFO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used to return the time remaining for this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bs software.  It is also used for EVENT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Path to DSD Black Ja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where DSD Black Jack can store / find it's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will search for it's KEY file (registe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will try and keep it's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BBS\DSD-BJ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:\RA\DOORS\BLACKJC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 Path and name of ANSI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name of where to store the ANSI version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his can then be display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BBS\TXTFILES\DSD-BJ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:\RA\DOORS\DSD-BJ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 Path and name of ASCII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name of where to store the ASCII version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As above you can then display thi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BBS\TXTFILES\DSD-BJ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:\RA\DOORS\DSD-BJ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 Min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inimum amount someone may bet on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aximum amount someone may bet on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bet must be larger than the minimum be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and maximum must be even, and the range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2 -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 RemoteAccess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version of RemoteAccess that your BB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.  For most BBS's packages besides V2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it will be compatible with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- '1' for RemoteAcess V1.11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2' for RemoteAces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 External Bank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is used to tell DSD Black Jack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use of the external banking facilitie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ype of external banking to use.  External bank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a user gains more time in the bank that the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will normally allow, then their time will be ba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TimeBank Door, if you do not have a timebank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end using one, as they are great things to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 Time Bank is a good one at that (plu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 BlackJack supports 2 types of external Bank, DS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SD-BANK.EXT files) which uses a very descrip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ing, and another tpye called (THEBANK.EXT files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bank supports one of these then you can use external b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- '0' No TimeBa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' for DSD Time Ba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2' for THEBANK.EXT Time Ba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- Path 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ath that DSD Black Jack will wri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ing file if you have banking availa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banking above please still place a dummy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BBS\DSD-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:\RA\DOORS\BAN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dited your config files you will then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rogram to run DSD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easily in RemoteAccess using a Type 7 do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*M /C DSD-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is required on a simp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FOR MULTI-NODE /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Node BBS system, or you wish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DSD Black Jack (with different betting levels, etc) the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is that you edit multiple .CFG files and when you run 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Jack you specify which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Node System make a copy of the .CFG file, on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ORINFO/EXITINFO paths in each file to go to each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For example, here are the first two lines of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J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J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2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then when it comes to running DSD Black Jack from the BBS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hich data fil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J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line 2 - DSD-BJ.EXE DSD-BJ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multiple games, do the same as above, but this tim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 Path, Scorefiles, and any of the MIN/MAX setting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etween the 2 config files, users will be playing 2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supports some special sysop keys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- Kick User out of DSD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-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In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De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De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oww - In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on how to play Black Jack are contained in the g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ried to follow the rules of my local Casino closely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ed on one thing, that is that at the casino you can Split 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s in DSD Black Jack you may spl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int that has been raised is that in most Black Jack ga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'5 Under' rule that says if you get 5 cards and your scor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you beat anything but BlackJack.  This was not implement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 at the Casino as the rule is ment for 5-6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 deck of cards, not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DSD Black Jack the word UNREGISTERE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 name in many positions throughout the game. 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so be restricted to 25 games per session in the doo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un-interupted for as long as they like and accumulate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losses!  You will also notice that after your users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hands in one day, they will no longer be allowed to play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to registering DSD Black Jack is that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Casino.  That means that by registering DSD Black Ja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ll your KEYFILE work with all future versions of DSD Black J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all future versions of Dominion Casino doo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SD Pocker, Keno and other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SD Black Jack read the REGISTER.FRM for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ake any suggestions, complaints, just say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, or contact us for any other reason,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on Software Designer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estbury,  Steve Hunter,  David Neighbour,  James N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ta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64, BRIGHTON, SA, 504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Multi-Line - +61-8-377-1984, +61-8-377-1983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- 3:800/863, 3:80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Net -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ternet Email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westbu@teaching.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