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l' 3-Legs CoinToss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-Game-Module created for DogWorld RPG Door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6: Cothra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Kenneth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nneth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11 Nashville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test version can always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ine US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15) 388-7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: 1:116/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IC NAME: COIN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kcothran@ed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chive may be freely distributed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' 3-Legs CoinTos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that DogWorld is installed and run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CoinToss archive in a new,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"COINCFG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(C)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in path to your DogWorld directory when ask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t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(I)nstall. COINCFG will add the proper inf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World 3RDPARTY.MNU file.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nounce the IGM. If you answer (Y)es, COINCFG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of text to the 'Daily Herald' to notify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"Ol' 3-Legs CoinToss"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(Q)uit to exit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You're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is pretty straightforward. You can bet some b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in toss and pick that it will come up heads or tai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n bet is 999 bones, you can toss the coin up to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ession and you can only play one session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feel free to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tacting Ken Cothra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U. S. Mail: (Same address as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nneth Coth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11 Nashville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bia, TN. 3840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Online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5) 388-7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node with rollover lines from one number. All lines are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1:116/165  24 hours a day except ZMH. Latest vers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with magic name of DOG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kcothran@ed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Toss v1.00 - First Release  7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Toss v1.0a - Fixes small error in install program. 7/12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