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attle Trip v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ob Willi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C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pyright Noti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oor game is distributed under the SHAREWARE concept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ept gives you the chance to "try before you buy", and see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ets your nee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've decided to break away from the standard "30 day trial perio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many door authors are using and instead go to a much simpl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more realistic policy. This is simply; Try it on your BB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like it and your users like it, then register it.  If it's no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ood enough to register, then delete 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ile I'd like you to register my doors as soon as possible, I'm als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listic enough to know that different boards have different requir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erests, and sometimes it takes longer befor a game catches on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ysop can get to the Doors on his list to register.  And frankly, I'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ather you ran it for awhile and register, than try it for a shor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eriod of time and delete it. Nobody wins that way...I lose out on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gistration and your users lose out on the chance of having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door to 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bove "extended trial" statement was copied with permissio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ke Jordan of M&amp;S Do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hareware  program, Battle Trip may be freely distribu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areware distributors may distribute copies of Battle Trip on disk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modest disk duplication charge not to exceed $4 per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tle Trip is distributed on as as is basis.  In no even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ob Williams or WCS Software be liable to you for damages, includ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y loss of profits, lost savings, or other incidental or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equential damages arising out of your use of or inability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program, even if Rob Williams, WCS Software, or an authoriz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presentative has been advised of the possibility of such damages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ob Williams and WCS Software will not be liable for any such clai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any other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eatures of Battle Tri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tle Trip is fully InterBBS capable, with very little att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ed from the sysop.  Automatic messaging to/from the game hu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ido standard *.MSG format messages with file attach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embly language serial input/output routines for maximum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lly supports high speed modems: 16550 FIFO buffering and lo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ial 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 in ANSI terminal emulator.  No need to have ANSI.SYS load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qView, Windows, and OS/2 a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s all of the most popular door data file format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, PCBoard, GAP  (DOOR.SYS), Spitfire, WildCat!,  RBBS, and WWI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I and ASCII Bulletins of high scor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 monthly maintenance with no intervention from the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s play ahead and make up days when registered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ly sysop configur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tle Trip is Multinode Awa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s used in the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TLE.EXE    -   The main battle trip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.FRM  -   Information on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LE.CFG    -   Sample configur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LE.BAT    -   Sample batch file to run battle tr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CORE.DAT   -   Created when the program runs-contains hi score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.DAT      -   Created when the program runs-contains user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TLE.KEY    -   Key file for registered ver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TLE.USE    -   Created when the game is running, will be delet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en the user exits normally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only in single user/non-registered versi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 IMPORTANT - The game will not run if this file (BATTLE.USE) exists 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TLE.HLP    -   Help file for the game.  When the Instructions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s selected, this file is displayed.  You may edi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file if you wish.  It is a plain ASCII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TLE.HIS    -   History of the product.  Shows what enhancements we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de in wha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CSINFO.TXT   -   A text file explaining more about WCS Softwar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howing all currently available WCS Softwar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.ME       -   A brief text file explaining how to get up and runn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quick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BEEP        -   If this file exists in the game directory, the gam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t make noises when you play it (either remotely 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ocally)  Good for those sysops who play games locall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ate at night &lt;gri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BBS.DOC  -   A document explaining how to set up Battle Trip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un in an InterBBS Leag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  IT IS VERY IMPORTANT TO READ THIS FILE FULLY BEFORE ATTEMPTING 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  TO RUN BATTLE TRIP IN AN INTERBBS LEAGUE.                      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  YOU SHOULD ALSO BE WELL VERSED IN FIDO TERMINOLOGY.            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BRIDGE.HLP   -   Help file for people running D'Bridge mailers.  Als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elpful as a fallback if you have problems gett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score files automatically processed. (for InterBB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e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CSDOORS.FAQ  -   Frequently asked questions about WCS Software Doors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you are having a problem with either WCSOil 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InterBBS portion, read this file first for hel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tting up Battle Tri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tle Trip is run by  entering a command simila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TLE BATTLE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figuration file can have any name you choose, but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ide in the same directory as the door.  The configuration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SCII text file with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1:   Door data fil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2:   Path to the door data file(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3:   BBS 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4:   Sysop's 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5:   Locked baud r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6:   ASCII High Score Bulletin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7:   ANSI High Score Bulletin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8:   Comments Fil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9:   Number of Games per day</w:t>
      </w:r>
    </w:p>
    <w:p>
      <w:pPr>
        <w:pStyle w:val="PreformattedText"/>
        <w:bidi w:val="0"/>
        <w:jc w:val="left"/>
        <w:rPr/>
      </w:pPr>
      <w:r>
        <w:rPr/>
        <w:t>*    Line 10:  Number of extra days allowed for make up days</w:t>
      </w:r>
    </w:p>
    <w:p>
      <w:pPr>
        <w:pStyle w:val="PreformattedText"/>
        <w:bidi w:val="0"/>
        <w:jc w:val="left"/>
        <w:rPr/>
      </w:pPr>
      <w:r>
        <w:rPr/>
        <w:t>*    Line 11:  Day to start playing make up days-31 to dis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12:  Write log files (explained below)</w:t>
      </w:r>
    </w:p>
    <w:p>
      <w:pPr>
        <w:pStyle w:val="PreformattedText"/>
        <w:bidi w:val="0"/>
        <w:jc w:val="left"/>
        <w:rPr/>
      </w:pPr>
      <w:r>
        <w:rPr/>
        <w:t>*    Line 13:  Line to display a message (donated by, etc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14:  Name you want the computer opponent to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15:  InterBBS Play (Y or 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 with a "*" to the left indicate features only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version of the program.  *** The lines must be pres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 door is not registered.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llustrated above, the door's data file type is specified in line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an be PCB for PCBoard, GAP for GAP (DOOR.SYS), SF for Spitfir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BBS for RBBS, WC for WildCat!, TRIBBS for TriBBS, or WWIV for WWIV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cked baud rate is specified in line 5.  If you don't lock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ial port, you must specify 0 for the locked baud r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s a sample door configuration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 IMPORTANT - If you are running WC 4.x, use the GAP drop file       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C                             &lt;== BBS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WC30\WCWORK\NODE1           &lt;== Drop fil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CS Software BBS               &lt;== BBS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 Williams                   &lt;== Sysop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                             &lt;== Locked baud 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WC30\BULL\BULL10.BBS        &lt;== ASCII bulle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WC30\BULL\BULL10.SCR        &lt;== ANSI bulle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DOORS\COMMENTS.DRS          &lt;== Comments to Sysop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                             &lt;== # of questions per d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                             &lt;== Extra days allowed for make up d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                             &lt;== Day to start make up d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                            &lt;== Write a log file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WCS Software                &lt;== Donated by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s Name                 &lt;== Name as you want it to appear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omputer oppon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                             &lt;== InterBBS Play (Y or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 IMPORTANT - Even if the game is not registered, the last  three    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 lines must exist, or the game will not run.  You will get an error 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 when the game starts up.                                           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line 11, the valid options for a log file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P for Play log ONLY  (BATTLE.nodenumbe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N for No lo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C for Comments log ONLY (COMMENTS.MSG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 for ALL Logs (play log and comment lo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tle Trip can be run locally without a door data file (han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sysop to use the door without logging on to the BBS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pecifying /L after the  configuration  file  parameter in  the  DO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.  BT will request you to enter your name befor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play the game in Multiuser mode, you must have a registered multinod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py,and DOS SHARE must be loaded.  If these two things are not done,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ame will display a message if you try to run multi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nstandard IRQs can be used by specifying the IRQ number after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nfig" parameter in the command line used to run the door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TLE BATTLE.CFG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ting up Battle Trip for Multinode Pl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order to set Battle Trip up for multinode play, you need to creat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cfg file for each node that will be using the game.  The .cfg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similar, except that lines 2 and possibly 5 will be differ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2 is the location of the door drop file.  This needs to be uniq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ach node that runs the game.  Line 5 is the locked baud rat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ode.  If you have nodes that are locked at different rates,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ine may be different for different nodes.  For example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file for node 1 (BATTLE.CF1) might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A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:\WILDCAT\WCWORK\NODE1     &lt;=== Notice this is the node 1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iams Computer Services BB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b Willia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92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etc]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configuration file for node 2 (BATTLE.CF2) might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A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:\WILDCAT\WCWORK\NODE2     &lt;=== Notice this is the node 2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iams Computer Services BB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b Willia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92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etc]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also need to set an environment variable to tell th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node it is currently running on.  Since I run Wildcat, I c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variable WCNODEID.  In my .BAT file that calls the BBS, I se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CNODEID to whatever node is running.  You can use wahtever nam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sh, it just needs to be a unique node 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, in the batch file that calls BT, you would change the sample.b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 included with this archive to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D\BAT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TTLE BATTLE.CF%WCNODEID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this will do, is when the game is started, it will look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CNODEID (or whatever you called it), and append that to BATTLE.CF.  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game runs, and you run it from node 1 say, it will use .cfg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TLE.CF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pefully, I have not totally confused you on how to set the door up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-node use.  If you have questions on environment variables, re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your DO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 Running this game on more than a single node requires a Multi-Node   *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 Key.  When running in Evaluation mode, only one (1) Node will be able*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 to access the door at a time.                                        *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laying the G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tle Trip is based on the card game Mille Borne.  When you en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, you come to a menu of four options. 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)lay Battle Trip - Starts the g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)igh scores - Shows the high score bullet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)nstructions - Displays this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)uit - Exits the g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Ke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choosing the "P" option from the main menu, you are brough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 play screen.  From this screen there are four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)lay card - To play a card from your h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)iscard - To discard a card from your h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)oup Fourre - To play a safety on a hazard on your battle p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)edraw Screen - Redraws the screen if you get line noise, et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)igh scores - Shows the high score bullet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)nstructions - Displays this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)uit - Exits the g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G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four different types of cards in the g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zards - Out of gas, Flat Tire, Accident, Speed Limit, 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edies - Gasoline, Spare Tire, Repairs, End of Limit, Ro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feties - Extra Tank, Puncture Proof, Driving Ace, Right of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ance - 200, 100 75, 50, 25 m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ard is laid ou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tle Pile : This is where you play hazards (except for speed limits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 the computers pile, and remedies on your pile. 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lay a distance card, you must have a roll card on to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your battle p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ed Pile  : This is where you play speed limits (on the computer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ile), and end of limits (on your p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fety      : This is where you play any safety cards you have.  Onc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play a safety card, the computer cannot play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sociated hazard c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ance Pile-You cannot see these stacks, but you do see the tot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tance you have travelled under Total M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of the game is to "travel" 1000 miles before the computer do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ay miles, you must have a Roll card on the top of your battle p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 speed limit on your speed pile, you cannot travel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 than 50 miles in a tr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ring each turn, you will draw a card from the pile, and the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)lay, D)iscard, or C)oup Fourre a card.  To start, you need to pla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card, then you can play distance cards as long as you have a ro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d on top of your battle p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played all your games for the day, you will be asked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to view the high scores.  Then you will be returned 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ame, you are scor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les Played    : As sh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feties Played : 100 for each safety play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 Fourees    : 300 for each safety that was coup four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p Completed  : 400 points for completing the tr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fe Trip       : 300 points if no 200 mile cards were play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safeties    : 300 points if you play all 4 safe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ut Out        : 500 points if you complete trip and computer has 0 m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go into the door, you will see an opening screen, i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it for you to press a key, then show you the main menu.  From her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four options.  P will take you to the playing screen, 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 you the high score list, I will show you a help file for pla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ame, and Q will return you 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time a player plays the game each month, the system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reset the player statistics.  This process should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more than a few seconds, and is automatic, so no inter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ysop is necessa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ke-Up Days Explan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ke up days feature warrants a little more explanation he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game is registered, after you have played your game for tod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check to see if make up days has been enabled (start day &lt; 3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oday is greater than the start day, and the total number of day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played is not greater than what was specified in the .cfg file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sk you if you want to play a make up day.  It will then sh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endar of days for the current month.  Days that you have playe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 up in red with an x, playable days will show up in green with an 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e a valid date (one with an o, within the current month), and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start another days game.  If you changed your mind and do not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ay a make up day, enter 99, and you will be asked if you wa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 the high scores, then be returned to the BB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pecial Ke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BT is running, the sysop can press certain special key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a variety of functions.   The following is a li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that the special keys per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(s)            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               Toggles between the user  status window and a hel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play that lists the special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6                  Takes 5 minutes away from the call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E:  This will NOT be returned to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7                  Gives 5 minutes to the call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E:  This will NOT be returned 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9                  Quit the door and return the caller 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0                 Enter  chat mode.  Pressing the  ESC key exit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+D               Drop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up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problems, I will try and help as best I can, whether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gistered or not.  Registered users will get priority over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gistered users, though.  You may get help with problems by call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iams Computer Services BBS at (503) 631-8439, or by writing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uthor at the following addres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DO      : 1:105/2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et  : rob@wcs.o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 Mai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b Willi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8370 S. Henrici R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egon City, OR 970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gistering Battle Trip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of Battle Trip is only $15.00 for single n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$20.00 for Multi-Node.   Please use the form in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.FRM.   When  you register,  you will receive a regist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that will turn your version into a 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users will have access to the special area of the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for additional questions, and also be able to add new ques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questions and users, print questions and users, and impor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ort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 ALL UPDATES ARE FREE FOR THE LIFE OF THE PROGRAM ***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cknowledg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nks go to the following people/companies (Listed in no particular order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Mustang Software for creating Wildcat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Randy Hunt and Mark Goodwin for creating RMDoor which was u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create this ga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Mike Jordan for his help with some of the routines, and fo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dea of the make up days, and also help in testing, and his hel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helping me get started in door programm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ndy Stewart for his programming help, and also for creat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n play scre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Marcus and Ronda Eikenberry for their help in testing and find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few stubborn bug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Gayle Davis and all the people that have contributed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WAG archives.  I have used various snippets from th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chives, as well as them giving me good ideas on how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eed next.  Thank yo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Matt Somerville for writing the help screen and helping with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low/play of the game (as well as rules).  Also, BIG thank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helping test the InterBBS play (a lot of messages went ba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forth testing it...&lt;Grin&gt;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 Big THANK YOU to all my beta tester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tt Somerville at 1:2250/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y Stewa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ke Maggi at 1:132/18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n Foster at 1:361/2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probably more people that I have forgotten, but these have been</w:t>
      </w:r>
    </w:p>
    <w:p>
      <w:pPr>
        <w:pStyle w:val="PreformattedText"/>
        <w:bidi w:val="0"/>
        <w:jc w:val="left"/>
        <w:rPr/>
      </w:pPr>
      <w:r>
        <w:rPr/>
        <w:t>the most instrumental in the writing of this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