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</w:t>
      </w:r>
      <w:r>
        <w:rPr/>
        <w:t>Board Master v2.3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opyright (c)1995, 1996 Heavenware 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</w:t>
      </w:r>
      <w:r>
        <w:rPr/>
        <w:t>All Rights Reserved!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</w:t>
      </w:r>
      <w:r>
        <w:rPr/>
        <w:t>Multi-Node Document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of version 2.0, Board Master is now multi-node &amp; multi-tas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 more than 1 user can be playing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ard Master automatically detects multi-tasking systems; specific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dows, DESQview, OS/2, &amp; TOPview. It gives up time slices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p prevent one of your nodes from hogging the CPU. There are no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 needed from you. Detection and time slicing are all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NOD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operate a multi-node system and don't already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a door for multi-node operation, then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your batch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going to need to modify it so it passes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oard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all BBSs have some way of doing this. See your BBS do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cifics. Example of door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: cd\bbs\doors\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%1 == 1 then 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%1 == 2 then 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%1 == 3 then nod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mstr door1.cfg 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online.flg del online.f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mstr door2.cfg 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online.flg del online.f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nod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mstr door3.cfg 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online.flg del online.fl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example the node number was passed to the batch fi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st parameter and then passed on to Board Master by telling i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FG 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of course have already created seperate .CFGs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the main documentation for details on how to create your DOO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