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CK BOX (c) 1995, by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lack Box. A game of wit and cons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game challenging and fun.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adventure games out there that go on and on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omething that could be played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with an elaborate scoring system a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ach time it is run, the challenge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Hollar,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STEVE HOLLA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(INCLUDING DAMAGES TO PROGRAM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OTHER LOS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eing distributed as sharewa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is program as long as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just follow this step by ste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Black Box under you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directory. i.e. H:\WILDCAT\DOOR\BLKBOX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it as a stand alone game and not on a BB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omething like C:\BLKBOX and do ste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all the files from the zipped fil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ETUP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batch file to call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BBS is different, I can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at I use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ILDCAT\DOOR\BL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KBOX H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Your path and file name of your drop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after BL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(optional) In the above batch file I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just af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CORE.SCR H:\WILDCAT\BULL\BULL8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ies the score screen to my bullet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it BULL8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(optional) Set up an event to run RESE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once a week or month or whatever you wa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et the scores to zero. You can run th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BLKBOX.EXE from the DOS prompt. It is BB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o into local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be played as a stand alone game without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LKBOX at the DOS prompt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tty simple. You move your way through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s and corridors looking for the BLACK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criptions of your location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find the embedded clues to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needed to deactivate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is room is lad threeh barrels lined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thing funny? Thi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large with barrels lined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words "large with" is "d three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number to deactivate the BLACK BOX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ying a while you'll find that you can spo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for any messages in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of the castle will form i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lthough the color will indicate where you ar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member where certain rooms and 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laborate scheme of plus and minu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thing you do. I'm su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core, but I have know idea what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a mere $10. I pride my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gister everything that is on my boa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 believe you should too. Support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keeps new products on the market.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day. I'll send your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lay for seven minute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the game can be played for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depending on how much time the caller has left.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limit because the game can be finished in tha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, it helps standardize the scor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me one can finish in sev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O9-674-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