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egiste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!  Send $20.00 USA currenc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an G.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6 Litc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y City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70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a copy of CRIME95.CTL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